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STER SAMPLE FILE METADATA</w:t>
      </w:r>
    </w:p>
    <w:p>
      <w:pPr>
        <w:pStyle w:val="PreformattedText"/>
        <w:bidi w:val="0"/>
        <w:spacing w:before="0" w:after="0"/>
        <w:jc w:val="left"/>
        <w:rPr/>
      </w:pPr>
      <w:r>
        <w:rPr/>
        <w:t>August 25,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w:t>
        <w:tab/>
        <w:t>1990 Reference Site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w:t>
        <w:tab/>
        <w:t>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w:t>
        <w:tab/>
        <w:t>Dr. Mary Ber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w:t>
        <w:tab/>
        <w:t>(714) 894-2222,  (714) 894-9699 (F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STATIONS SAMPLED:</w:t>
        <w:tab/>
        <w:t>20.  Seven of the 13 sites sampled in the 1985 Reference Site Survey were re-sampled.  At each area samples were taken at 30, 60, and 150 meters.  The 30 m station at area R61 off La Jolla was abandoned due to k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PERIOD:</w:t>
        <w:tab/>
        <w:t>Samples were taken between 30 July and 7 August 19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VARIABLES MEASURED:</w:t>
        <w:tab/>
        <w:t>3:  Latitude and Longitude (to 0.000 01 degrees) and depth (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EQUIPMENT USED:</w:t>
        <w:tab/>
        <w:t>A 0.1 meter-square, modified chain-rigged Van Veen grab sampler was used to obtain sediment s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TICAL TECHNIQUES:</w:t>
        <w:tab/>
        <w:t>Navigation was accomplished using LORAN.  Coordinates were later converted using Global Positioning System (GPS) and were based upon North American Datum 27 (NAD 27).  Depth was measured using a fatho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SET VERIFICATION:</w:t>
        <w:tab/>
        <w:t>Data set verified by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 COMMENTS:</w:t>
        <w:tab/>
        <w:t>The purpose of the 1990 Reference Site Survey was to provide reference information that could be used for comparison to data collected from areas affected by wastewater discharges.  The 1990 survey was designed to update the information reported in the 1977 60-Meter Control Survey, and the 1985 Reference Site Survey.</w:t>
      </w:r>
    </w:p>
    <w:p>
      <w:pPr>
        <w:pStyle w:val="PreformattedText"/>
        <w:bidi w:val="0"/>
        <w:spacing w:before="0" w:after="0"/>
        <w:jc w:val="left"/>
        <w:rPr/>
      </w:pPr>
      <w:r>
        <w:rPr/>
      </w:r>
    </w:p>
    <w:p>
      <w:pPr>
        <w:pStyle w:val="PreformattedText"/>
        <w:bidi w:val="0"/>
        <w:spacing w:before="0" w:after="0"/>
        <w:jc w:val="left"/>
        <w:rPr/>
      </w:pPr>
      <w:r>
        <w:rPr/>
        <w:t>This data set includes the location and date of sampling for all samples for benthic analysis.  Each record has the following fields (variables):  Sample ID, Agency, Project, Study, Data Type, Sample Type, Date, Time, Site, Latitude, Longitude, Elevation/Depth, Max Depth, and Un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ID is the station identification.  A five character code from R13-30 to R71-150.  The first three characters before the dash refer to the site sampled.  The numbers after the dash refer to the depth at that site.  R13-30 = Site R13, depth 30 meters.  Twenty stations are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gency indicates the organization responsible for the data:  SCCWRP = Southern California Coastal Water Research Pro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ject identifies the reason for data generation:  R = Reference Site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udy describes that this was a summer survey.  90-Summer = survey that was conducted during the summer of 19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type identifies the data file.  The code BENIF = Benthic infauna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type is a code that indicates whether it is an analytical or control sample.  FS = Field s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M/DD/YY)  Benthic grab samples were taken between 30 July and 7 August 19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me (hhmm) is not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te identifies the areas sampled. In 1990, only seven of the original 34 areas between Point Conception and the Mexican Border were re-sampled.  The 30 meter station at area R61 off La Jolla was abandoned due to kelp.</w:t>
      </w:r>
    </w:p>
    <w:p>
      <w:pPr>
        <w:pStyle w:val="PreformattedText"/>
        <w:bidi w:val="0"/>
        <w:spacing w:before="0" w:after="0"/>
        <w:jc w:val="left"/>
        <w:rPr/>
      </w:pPr>
      <w:r>
        <w:rPr/>
      </w:r>
    </w:p>
    <w:p>
      <w:pPr>
        <w:pStyle w:val="PreformattedText"/>
        <w:bidi w:val="0"/>
        <w:spacing w:before="0" w:after="0"/>
        <w:jc w:val="left"/>
        <w:rPr/>
      </w:pPr>
      <w:r>
        <w:rPr/>
        <w:tab/>
        <w:t>List of Areas</w:t>
        <w:tab/>
        <w:tab/>
        <w:tab/>
        <w:t># Stations Sampled</w:t>
      </w:r>
    </w:p>
    <w:p>
      <w:pPr>
        <w:pStyle w:val="PreformattedText"/>
        <w:bidi w:val="0"/>
        <w:spacing w:before="0" w:after="0"/>
        <w:jc w:val="left"/>
        <w:rPr/>
      </w:pPr>
      <w:r>
        <w:rPr/>
        <w:tab/>
        <w:t>Point Hueneme</w:t>
        <w:tab/>
        <w:tab/>
        <w:tab/>
        <w:t>3</w:t>
      </w:r>
    </w:p>
    <w:p>
      <w:pPr>
        <w:pStyle w:val="PreformattedText"/>
        <w:bidi w:val="0"/>
        <w:spacing w:before="0" w:after="0"/>
        <w:jc w:val="left"/>
        <w:rPr/>
      </w:pPr>
      <w:r>
        <w:rPr/>
        <w:tab/>
        <w:t>Trancas Canyon</w:t>
        <w:tab/>
        <w:tab/>
        <w:tab/>
        <w:t>3</w:t>
      </w:r>
    </w:p>
    <w:p>
      <w:pPr>
        <w:pStyle w:val="PreformattedText"/>
        <w:bidi w:val="0"/>
        <w:spacing w:before="0" w:after="0"/>
        <w:jc w:val="left"/>
        <w:rPr/>
      </w:pPr>
      <w:r>
        <w:rPr/>
        <w:tab/>
        <w:t>Laguna Beach</w:t>
        <w:tab/>
        <w:tab/>
        <w:tab/>
        <w:tab/>
        <w:t>3</w:t>
      </w:r>
    </w:p>
    <w:p>
      <w:pPr>
        <w:pStyle w:val="PreformattedText"/>
        <w:bidi w:val="0"/>
        <w:spacing w:before="0" w:after="0"/>
        <w:jc w:val="left"/>
        <w:rPr/>
      </w:pPr>
      <w:r>
        <w:rPr/>
        <w:tab/>
        <w:t>San Clemente</w:t>
        <w:tab/>
        <w:tab/>
        <w:tab/>
        <w:tab/>
        <w:t>3</w:t>
      </w:r>
    </w:p>
    <w:p>
      <w:pPr>
        <w:pStyle w:val="PreformattedText"/>
        <w:bidi w:val="0"/>
        <w:spacing w:before="0" w:after="0"/>
        <w:jc w:val="left"/>
        <w:rPr/>
      </w:pPr>
      <w:r>
        <w:rPr/>
        <w:tab/>
        <w:t>Sorrento</w:t>
        <w:tab/>
        <w:tab/>
        <w:tab/>
        <w:tab/>
        <w:t>3</w:t>
      </w:r>
    </w:p>
    <w:p>
      <w:pPr>
        <w:pStyle w:val="PreformattedText"/>
        <w:bidi w:val="0"/>
        <w:spacing w:before="0" w:after="0"/>
        <w:jc w:val="left"/>
        <w:rPr/>
      </w:pPr>
      <w:r>
        <w:rPr/>
        <w:tab/>
        <w:t>La Jolla</w:t>
        <w:tab/>
        <w:tab/>
        <w:tab/>
        <w:tab/>
        <w:t>2</w:t>
      </w:r>
    </w:p>
    <w:p>
      <w:pPr>
        <w:pStyle w:val="PreformattedText"/>
        <w:bidi w:val="0"/>
        <w:spacing w:before="0" w:after="0"/>
        <w:jc w:val="left"/>
        <w:rPr/>
      </w:pPr>
      <w:r>
        <w:rPr/>
        <w:tab/>
        <w:t>Imperial Beach</w:t>
        <w:tab/>
        <w:tab/>
        <w:tab/>
        <w:t>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titude (degrees North) was the recorded position at the time of samp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ngitude (degrees West) was the recorded position at the time of samp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levation/depth was at the time of sampling.  Depths ranged from 30-150 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x Depth was the maximum depth at the station.  It is equal to the Elevation/depth since the samples were taken from the bo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its is a field to describe how depth was measured.  M = 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fics regarding sampling, analysis and QA/QC are available from SCCWRP up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TY ASSURANCE AND QUALITY CONTROL EVALUATION:</w:t>
        <w:tab/>
        <w:t>A minimum of 10% of each sample was re-sorted to determine if organisms were missed in the original sort.  If sorting efficiency was less than 95%, then the entire sample was resorted.</w:t>
      </w:r>
    </w:p>
    <w:p>
      <w:pPr>
        <w:pStyle w:val="PreformattedText"/>
        <w:bidi w:val="0"/>
        <w:spacing w:before="0" w:after="0"/>
        <w:jc w:val="left"/>
        <w:rPr/>
      </w:pPr>
      <w:r>
        <w:rPr/>
      </w:r>
    </w:p>
    <w:p>
      <w:pPr>
        <w:pStyle w:val="PreformattedText"/>
        <w:bidi w:val="0"/>
        <w:spacing w:before="0" w:after="0"/>
        <w:jc w:val="left"/>
        <w:rPr/>
      </w:pPr>
      <w:r>
        <w:rPr/>
        <w:t>This data should be used with the understanding that there have been changes in taxonomy since 1990.  The taxonomy was accurate for its time; all samples were identified by specifically trained scientists who were experts in their taxonomic group.  However, since 1990 taxonomic changes have occurred, including changes in nomenclature, description of new species and refinements in understanding variation in species characteristics.  Species names have not been standardized to conform with the earlier 1977 60-Meter Control Survey or the 1985 Reference Site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w:t>
        <w:tab/>
        <w:t>Macrobenthic infauna were collected from the sediment samples by sieving through a 1.0 mm mesh screen.  The animals and debris were fixed in 10% borax buffered formalin in seawater.  Upon return to the laboratory, the samples were transferred to 70% ethanol for preservation, sorted into major taxonomic groups (annelids, molluscs, arthropods, ophiuroids, miscellaneous echinoderms, and "other phyla"), identified to the lowest taxon practical and enumerated.</w:t>
      </w:r>
    </w:p>
    <w:p>
      <w:pPr>
        <w:pStyle w:val="PreformattedText"/>
        <w:bidi w:val="0"/>
        <w:spacing w:before="0" w:after="0"/>
        <w:jc w:val="left"/>
        <w:rPr/>
      </w:pPr>
      <w:r>
        <w:rPr/>
      </w:r>
    </w:p>
    <w:p>
      <w:pPr>
        <w:pStyle w:val="PreformattedText"/>
        <w:bidi w:val="0"/>
        <w:spacing w:before="0" w:after="0"/>
        <w:jc w:val="left"/>
        <w:rPr/>
      </w:pPr>
      <w:r>
        <w:rPr/>
        <w:t>DATA USE AND COMPARABILITY:</w:t>
        <w:tab/>
        <w:t>The data are applicable for locating sampling stations used in the 1990 Reference Site Survey and can be compared to the data collected from the 1977 60-Meter Control Survey and the 1985 Reference Site Surv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