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EA WEIGHT META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2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Southern California Bight Pilot Project (SCB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 Southern California Coastal Water Research Project (SCCWR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Mary Ber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(714) 894-2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ONS SAMPLED: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PERIOD: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VARIABLES MEASURED: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EQUIPMENT USED: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 TECHNIQUES: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ET VERIFICATION:  The area weights and station classific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by staff at SCCWRP and ManTech Environmental Sciences, Corvallis, Ore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ENTS:  The data set includes area weights (i.e., the area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sampling point) as well as the subpopulation classification for each statio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has the following fields (variables): Station, Depth, Region, SMBay, POT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, Level1AreaWe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s the same number represented in digit number 6-9 in the Log Numb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ze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is the depth classification with the following 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     -       Shallow   = 10-2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     -       Mid-depth = 25-10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     -       Deep      = 100-20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the geographical classification with the following 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-   North   = Pt. Conception to Pt. D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  -   Central = Pt. Dume to Dana 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 -   South   = Dana Pt. to the U.S./Mexico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Bay is the area within Santa Monica Bay defined as the area between Pt. D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os Verdes Point.  Stations are classified as within Santa Monica Bay (Y) or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Monica Bay (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W is the area around the four largest municipal wastewater outfalls. 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   -  Hyperion Treatment Plant out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   -  Sanitation Districts of Los Angeles County out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-  Sanitation Districts of Orange County out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  -  City of San Diego, Pt. Loma out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ondo Canyon is the dividing line between the Hyperion Treatment Plant out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nd the Sanitation Districts of Los Angeles County outf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is the area within 3 km of the mouth of the river or storm drain.  St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    -        Ventur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      -        Santa Clar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      -        Calleguas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    -        Malibu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      -        Ballona C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      -        San Gabriel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      -        Santa An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      -        Santa Margarit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    -        San Luis Rey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      -        San Diego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      -        Not within a river dischar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juana River was designated as a river discharge area, but no stations we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ree km of the mou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1AreaWeight is the amount of area represented by the station for data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ampled at all the stations (benthic infauna, sediment chemistry and water qual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locations can be found in the Master Sample Files.  Complete raw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 regarding sampling, analysis and QA/QC are available from SCCWR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AND LABORATORY TECHNIQUES: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ASSURANCE AND QUALITY CONTROL EVALUATION: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USE AND COMPARABILITY: These data are needed for calculating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(e.g., percent area with TOC greater than 2%).  The station classifications an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specific to the sampling design of the SCBPP and should onl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that were sampled at all stations (benthic infauna, sediment chemist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quality). Other area weight are needed for fish and benthic macroinverteb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ment toxicity, or fish tissue chemistry data. See the SCBPP Overview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about the sample design and the calculation of perc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