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TAL ORGANIC CARBON/TOTAL NITROGEN (TOC/TN)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Southern California Bight Pilot Project (SCB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Southern California Coastal Water Research Project (SCCW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Mary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714) 894-2222, (714) 894-9699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ATIONS SAMPLED:  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PERIOD:  2 July 1994 -- 22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MEASURED:  2: Total Organic Carbon (TOC) and Total Nitrogen (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EQUIPMENT USED:  The survey used a modified, chain-rigged Van Veen grab sampler to obtain benthic samples (0.1 meter square surface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TECHNIQUES:  TOC and TN were analyzed using a Carlo-Erba Model 1108 CHN Elemental Analyzer equipped with an AS/23 Autosampler. All laboratory analyses were conducted by SCCW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 VERIFICATION:  Data set verified by chemists and biologists at SCCWR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  This data set includes Total Organic Carbon and Total Nitrogen as percent dry weight.  Each record has the following fields (variables): Log Number, Parameter Code, Lab Rep, QA batch, Qualifier, Result (dry weight basis), Units, True Value, MDL, Analysis Date, QA Code, Lab Code,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number is a 10 digit cod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 -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-  P for SCBPP sample, Q for Quality Assuranc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3 -  Agency collect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5 -  Type of data (TO = TOC/TN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o 9 -  Station number if SCBPP sample, 0000 if instrument blank, CRM0 if certified 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-  Sample Replic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de represents the analyte of interest (either TOC or 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 rep is a two digit code with the following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   -   Original samp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   -   Duplicate sample analysis (once per 15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   -   Instrument Blan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  -   Replicate instrument blank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   -   CR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  -   Replicate CRM analy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 Batch is a one digit code which links SCBPP samples to QA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is a one digit code with the following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lank]-   not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     -  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quantified value for the sample (blank if 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for this data base are all percent (%, dry weight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Value is only applicable for CRM samples, otherwise this fiel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L is the method detec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date (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 code identifies laboratory doing the analysis (SC for SCCW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s a field used for any unique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locations can be found in the Master Sample Files.  Complete raw data and specifics regarding sampling, analysis and QA/QC are available from SCCWRP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LABORATORY TECHNIQUES:  Surficial sediments (top 2 cm) from each grab were collected using a stainless steel or Teflon coated scoop and placed in pre-cleaned glass jars.  Jars were kept on ice until transported to the laboratory whereupon each sample was frozen and kept at -20 degrees C until analyzed. Sediment samples were collected by four public agencies (City of Los Angeles Hyperion Treatment Plant-Environmental Monitoring Division, Sanitation Districts of Los Angeles County, Sanitation Districts of Orange County, and City of San Diego Metropolitan Wastewater Department) and one private contractor (MEC Analytical Systems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SSURANCE AND QUALITY CONTROL EVALUATION:  The SCBPP used performance-based quality assurance objectives for sediment chemistry.  Each laboratory was to have demonstrated initial capability and ongoing performance.  The SCBPP Quality Assurance Project Plan lists minimum ongoing QA/QC requirements for TOC/TN analysis.  Included in this data set are QA/QC 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y blanks - minimum 1 per batch, &lt; 3 x M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M - minimum 1 per batch, &lt; 15% of cert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samples - minimum 1 per batch, relative difference &lt; 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anilide (71.09% C and 10.36% N was used as initial and continued calibration standard.  Acetanilide and cyclohexanone (51.79% C and 20.14% N) were used as QC check standards.  Certified Reference Material (CRM) standard was PACS-1 (3.69% C, National Research Council).  All QA/QC requirements were met for this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 AND COMPARABILITY:  The data are applicable for analysis of benthic conditions (10-200 meters depth)in the Southern California Bight.  These data represent general summer condition for 1994 and are appropriate for use with other data collected during the SCB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esign is based on the random grid sampling design used in EPA's Environmental Monitoring and Assessment Program.  The data were collected to estimate the amount of area within a particular characteristic (e.g., TOC greater than 1%).  Since the grid design affects the calculation of variance, care should be taken in making statistical comparisons between this data and data collected in fixed-station or stratified random sampling.  See the SCBPP overview file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