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iment Toxicity Bioassay Meta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10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Southern California Bight Pilot Project (SCB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Southern California Coastal Water Research Project (SCCW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Steven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714) 894-2222,  894-9699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ions Sampled: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Period:  13 July 1994 -- 22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ariables Measured:  2:  Interstitial water toxicity measured as number of normal embry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-ionized ammonia concentrations from those samples.  Measurements are expressed as averag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.  Note that all data in this file are for the 25% interstitial water concentration.  Water quality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xposures appears in the file TOX_WQ.TXT.  Since the interstitial water tests were aff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from ammonia, data from interstitial water tests should not be used without consid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tor.  Data presented in this file are the results of a method for factoring out the effect of ammo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x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Equipment Used:  Sediment for toxicity sampling was collected with a modified, chain-ri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m2 Van Veen 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tical Techniques:  Interstitial water toxicity testing was performed at SCCWRP using embryo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rple sea urchin, Strongylocentrotus purpuratus, following methods of the EP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West Coast Man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tal ammonia measurements were performed using an Orion 95-12 selective ion probe.  Un-ion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monia was calculated using the methods of Hampson 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et Verification:  Data set verified by toxicologists from SCCW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ata set includes mean percent normal development of embryos, mean concentration of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onized ammonia, and predicted mean percent normal development and the degree of toxicit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after the effect of ammonia is factored out.  All data is for the 25% interstitial water concentr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ch record has the following fields (variables):  Log Number, MeanNH3, ID, MEANNORM and 1%C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og number is a 10 digit code in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     -                           P for Pilo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&amp; 3                -                           Agency collecting the sed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&amp; 5                -                           Type of data (ST = Sediment toxic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to 9               -                           St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                 -                           Replicat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agency collecting sediment, EC = Control sediment collected by SCCWR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mphipod supplier; SA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sediment collected by SAIC in Rhode Island;  SC= Centrifugation blank created in the SCCW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oratory;  HY= Hyperion Treatment Plant;  LA= County Sanitation Districts of Los Angeles County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= MEC Analytical Systems, Inc. and SD= City of San Diego.  The replicate digit will be 0 in all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 when a sample has been split between SCCWRP and SAIC for toxicity testing.  In those cas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icate value is 0 for the sample tested by SCCWRP and 1 for the sample tested by S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nNH3 is the mean un-ionized ammonia concentration during the interstitial water bioas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D is the designation of the station as indeterminate, toxic or non-toxic (see further explanatio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ield and Laboratory Techniqu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ction below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ANNORM is the mean percent normal development of embryos for the 25% concent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stitial water (see further explanation in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ield and Laboratory Techniqu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ction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%CI is the predicted mean percent normal development based on the logistic equation of un-ion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nia with percent normal development (see further explanation in t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and Labora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chniqu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ction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 locations can be found in the Benthic Master Sample File, except for the following thre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s.  All log numbers having the EC agency code, except station 3002, were a negative control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the amphipods were collected in Rhode Island (lat:41.443889, long:71.456944).  Station 3002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tive control site for the amphipod test.  This station was located in Wickford Harbor, Rhode Is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lat:41.582222,long:71.425).  All stations with the SA agency code were for the negative control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by SAIC for there amphipod tests.  This station is located in Long Island Sound (lat:41.132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:72.87833).  Descriptive data on sediment color and texture and depth of penetration of the grab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BPP stations are available from SCCWRP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eld and Laboratory Techniques:  Sediment for toxicity analysis was collected with a modified 0.1m2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en grab.  A minimum of three liters of surface (top 2 cm) sediment was collected from each s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iment was stored in one liter polyethylene jars at 3-5  C for up to four weeks..  Interstitial water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tained by centrifuging approximately 400 ml of homogenized, unscreened sediment at 3,000 x g for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.  Samples with pH less than 7.5 were adjusted to 7.6-8.0.  Three concentrations of interstitial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00, 50 and 25%) were prepared if sufficient sample volume was available.  Three replicates of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centration were tested.  Purple sea urchin embryos were added to the interstitial water and allow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 for 72 h at 15  C.  Embryo samples were then preserved and examined microscopically for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lity Assurance And Quality Control Evaluation:  Most of the tests met the QA criteria set forth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BPP Quality Assurance Plan.  Some concentrations of interstitial water were not done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ufficient sample volume.  Many of the interstitial water samples have reduced numbers of replic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uced replication resulted when the lower concentrations exhibited complete toxicity (0% norma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lower concentrations exhibited complete toxicity, only one replicate of the higher concentration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ined microscopically to confirm tox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ference toxicant tests indicated that the animals were within expected sensitivity range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Use and Comparability:  The data are appropriate for the comparison between stations at the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ing.  The data are appropriate for the use with other data collected during the SCB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