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diment Toxicity Bioassay Water Quality Meta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ember 13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Southern California Bight Pilot Project (SCB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Southern California Coastal Water Research Project (SCCW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 Steven B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714) 894-2222,  894-9699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ations Sampled: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Period:  13 July 1994 -- 22 Augus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Variables Measured:  7:  Data for pH, dissolved oxygen, salinity, temperature, total sulfi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mmonia and un-ionized ammonia in interstitial water samples from toxicity testing and overl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from whole sediment toxicity tests.  Bioassay data appears in the file TOX_DATA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Equipment Used:  Sediment for toxicity sampling was collected with a modified, chain-ri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m2 Van Veen g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tical Techniques:  Interstitial water toxicity testing was performed at SCCWRP using embryo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rple sea urchin, Strongylocentrotus purpuratus, following methods of the EP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West Coast Manu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le sediment testing was performed at SCCWRP and SAIC in Rhode Island.  Whole sediment test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mphipod, Ampelisca abdita, by the methods in AS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et Verification:  Data set verified by toxicologists from SCCW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data set includes minimum and maximum values for water quality parameters meas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uring the performance of toxicity tests for the SCBPP.  Each record has the following fields (variables)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g Number, QA Batch, Lab Code, Parameter, Dilution, Minimum and Maximum.  The log number is a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git code in the 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            -                           P for Pilot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&amp; 3               -                           Agency collecting the sed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&amp; 5               -                           Type of data (ST = Sediment toxic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 to 9               -                           St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                 -                            Replicat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 agency collecting sediment, EC = Control sediment collected by SCCWR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mphipod supplier; SA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sediment collected by SAIC in Rhode Island;  SC= Centrifugation blank created in the SCCW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oratory;  HY= Hyperion Treatment Plant;  LA= County Sanitation Districts of Los Angeles County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= MEC Analytical Systems, Inc. and SD= City of San Diego.  The replicate digit will be 0 in all c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pt when a sample has been split between SCCWRP and SAIC for toxicity testing.  In those cas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icate value is 0 for the sample tested by SCCWRP and 1 for the sample tested by S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A Batch is the internal experiment designation by either SCCWRP or S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 Code is the two letter code for the laboratory that performed the bioassay.  Either SC for SCCWRP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G for SAIC in Rhode Is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er is the water quality parameter measured.  PH = pH; DO = dissolved oxygen in milligrams/liter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L = Salinity in grams/kilogram; TEMP = temperature in degrees centrigrade;  NH3T = total ammonia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lligrams/liter;  STP = total sulfides in milligrams/liter;  NH3U= un-ionized ammonia in milligrams/l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lution is percentage of sample that was interstitial water.  Null indicates 100%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 locations can be found in the Benthic Master Sample File, except for the following thre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tes.  All log numbers having the EC agency code, except station 3002, were a negative control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the amphipods were collected in Rhode Island (lat:41.443889, long:71.456944).  Station 3002 w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itive control site for the amphipod test.  This station was located in Wickford Harbor, Rhode Is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lat:41.582222,long:71.425).  All stations with the SA agency code were for the negative control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by SAIC for there amphipod tests.  This station is located in Long Island Sound (lat:41.132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:72.87833).  Descriptive data on sediment color and texture and depth of penetration of the grab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BPP stations are available from SCCWRP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and Laboratory Techniques:  Measurements of pH were made using an Orion model 91-157 p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iode electrode attached to a Orion Model 290A portable meter.  Dissolved oxygen was measured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ion Model 810 portable meter/electrode.  Conductivity was measured with an Orion model 1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er/probe.  The conductivity measurements were converted to salinity mathematically.  Temperatu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inuously monitored during the experiments using electronic thermometers.  Total sulfide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sured through a calorimetric method.  Total ammonia was measured using an Orion model 95-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fic ion electrode attached to a Corning model 150 benchtop meter.  Un-ionized ammonia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ed by the methods of Hampson (197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Assurance And Quality Control Evaluation:  Calibrations were performed on all water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asurement apparatus on the days they were used.  Duplicate measurements were made on a sub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s to verify instrument reproducibility and s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Use and Comparability:  The data are appropriate for determining water quality conditions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xicity tests.  The data are appropriate for comparing conditions between exposures and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oratories that conducted the bioassays.  Since the data were not collected in the field, they should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for determining water quality conditions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For the interstitial water data, there was an interference in toxicity data caused by ammoni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mmonia levels were found to have increased greatly during storage of the sediments and led to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es appearing to be more toxic than would have been expected if no ammonia was presen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xicity data must therefore be viewed in light of the water quality dat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