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WL DEBRIS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Southern California Bight Pilot Project (SC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Southern California Coastal Water Research Project (SCCW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Dr. M. James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4) 894-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IONS SAMPLED: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ERIOD:   12 July 1994 -- 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MEASURED:  1:  debris type. See GENERAL COMMENTS for a list of other informatio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QUIPMENT USED:  The survey used a semiballoon otter trawl with the following net dimensions:  7.6-m headrope (25 ft); 8.8-m footrope (29 ft); 3.8-cm (1.5 in) body mesh; and a 1.3-cm cod-end mesh (0.5 in).  The nets had 22.9-m (75 ft) long bridles made of 1.0-1.6 cm (3/8 to 5/8 in) diameter rope.  The otter boards (doors) had a width of 76.2 cm (30 in), height of 50.8 cm (20 in), and a suggested weight of 15.9 kg (35 lb).  The amount of wire used varied from 54 to 1500 m (16-457 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ECHNIQUES:  Debris types were sorted  and approximate numbers and weights we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VERIFICATION:  Data sets were verified by the cruise leader aboard each sampling vessel and by SCC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  This data describes the type, amount, and weight of debris for each trawl.  Each record has the following fields (variables):  LogNumber, DebrisType, AbunEstimate, WtEstimate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umber is a 10-digit cod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-</w:t>
        <w:tab/>
        <w:t>P for SCBP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to 3</w:t>
        <w:tab/>
        <w:t>-</w:t>
        <w:tab/>
        <w:t>Agency collecting the sample (see cod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to 5 </w:t>
        <w:tab/>
        <w:t xml:space="preserve">- </w:t>
        <w:tab/>
        <w:t>Type of data (FT = Fish Traw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to 9</w:t>
        <w:tab/>
        <w:t>-</w:t>
        <w:tab/>
        <w:t>SCBPP station number (see Sta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-</w:t>
        <w:tab/>
        <w:t>Sample replicate number (0 = sample re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risType was recorded as one of the typ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estrial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e 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l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s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ing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nEstimate was recorded as a single character cod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 = Present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</w:t>
        <w:tab/>
        <w:t>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oderate</w:t>
        <w:tab/>
        <w:t>1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High</w:t>
        <w:tab/>
        <w:t>&gt;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stimate was recorded as a single character code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Trace</w:t>
        <w:tab/>
        <w:t>0.0 - 0.1 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ow</w:t>
        <w:tab/>
        <w:t>0.2 - 1.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= Moderate</w:t>
        <w:tab/>
        <w:t>1.1 - 1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 High</w:t>
        <w:tab/>
        <w:t>&gt;10 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a field used for any unique notations.  Maximum number of characters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s and other information can be found in the Trawl Master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LABORATORY TECHNIQUES:   Types of debris and estimates of abundance and weight were taken and coded based on the abov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AND QUALITY CONTROL EVALUATION:  The SCBPP Quality Assurance Project Plan and SCBPP Field Operations Manual list minimum ongoing QA/QC requirements for Trawl Sampling.  Each agency was responsible for minimum equipment and train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 AND COMPARABILITY:  The data are appropriate for analysis of general mainland shelf (10-200 m) trawl debris in the Southern California Bight during the summer of 1994.  The data are appropriate for use with other data collected during the SCB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ple design was based on the random sampling design used in EPA's Environmental Monitoring and Assessment Program.  The data were collected to estimate the amount of area with a particular characteristic ( e.g., the amount of area with dissolved oxygen less than 5 mg/l).  Since the grid design affects the calculation of variance, care should be taken in making statistical comparisons between these data, and data collected in fixed-station or stratified random samp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BPP overview file for more information about the sampling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