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ENTHIC INFAUNA ABUNDANCE METADATA</w:t>
      </w:r>
    </w:p>
    <w:p>
      <w:pPr>
        <w:pStyle w:val="PreformattedText"/>
        <w:bidi w:val="0"/>
        <w:spacing w:before="0" w:after="0"/>
        <w:jc w:val="left"/>
        <w:rPr/>
      </w:pPr>
      <w:r>
        <w:rPr/>
        <w:t>August 26,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w:t>
        <w:tab/>
        <w:t>1977 60-Meter Control Survey and Wastewater Discharge Impact Surv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URCE:</w:t>
        <w:tab/>
        <w:t>Southern California Coastal Water Research Project (SCCWR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w:t>
        <w:tab/>
        <w:t>Dr. Mary Ber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w:t>
        <w:tab/>
        <w:t>(714) 894-2222,  (714) 894-9699 (FA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STATIONS SAMPLED:</w:t>
        <w:tab/>
        <w:t>7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PERIOD:</w:t>
        <w:tab/>
        <w:t>Samples were taken between 28 April and 9 August 197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UMBER OF VARIABLES MEASURED:</w:t>
        <w:tab/>
        <w:t>1:  Infaunal abundan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ING EQUIPMENT USED:</w:t>
        <w:tab/>
        <w:t>A 0.1 meter-square, modified chain-rigged Van Veen grab sampler was used to obtain sediment samples for infaunal analys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ALYTICAL TECHNIQUES:</w:t>
        <w:tab/>
        <w:t>All infaunal samples were sorted at SCCWRP.  Species were identified by a specialist at SCCWRP as well as at the City of Los Angeles Hyperion Treatment Plant-Environmental Monitoring Division, the Sanitation Districts of Los Angeles County, the Sanitation Districts of Orange County, the City of San Diego Metropolitan Wastewater Department, and MBC Applied Environmental Sciences,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SET VERIFICATION:</w:t>
        <w:tab/>
        <w:t>Data was verified by biologists from the City of Los Angeles Hyperion Treatment Plant-Environmental Monitoring Division, the Sanitation Districts of Los Angeles County, the Sanitation Districts of Orange County, the City of San Diego Metropolitan Wastewater Department, MBC Applied Environmental Sciences, Inc. and SCCWRP.  Questionable species were sent to Moss Landing Marine Laboratories, Santa Barbara Museum of Natural History, and the Allan Hancock Foundation, U.S.C. for verification.</w:t>
      </w:r>
    </w:p>
    <w:p>
      <w:pPr>
        <w:pStyle w:val="PreformattedText"/>
        <w:bidi w:val="0"/>
        <w:spacing w:before="0" w:after="0"/>
        <w:jc w:val="left"/>
        <w:rPr/>
      </w:pPr>
      <w:r>
        <w:rPr/>
      </w:r>
    </w:p>
    <w:p>
      <w:pPr>
        <w:pStyle w:val="PreformattedText"/>
        <w:bidi w:val="0"/>
        <w:spacing w:before="0" w:after="0"/>
        <w:jc w:val="left"/>
        <w:rPr/>
      </w:pPr>
      <w:r>
        <w:rPr/>
        <w:t>GENERAL COMMENTS:</w:t>
        <w:tab/>
        <w:t>This data set includes number of individuals per grab for each taxon identifed at each station.  Each record has the following fields (variables):  Sample ID, Species, NODC, Sieve Size, Qualifier, Abundance, QA 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ample ID is the station identification.  A five character code from R01-60 to R71-60.  The first three characters before the dash refer to the site sampled.  The numbers after the dash refer to the depth at that site.  R01-60 = Site R01, depth 60 meters.  Sixty-five stations are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es is the species binomen or higher level ident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National Oceanographic Data Center (NODC) taxonomic code is a coding scheme developed to adapt the Linnean system of biological nomenclature to modern methods of data storage and retrieval.  The first six digits of the code is given in this field.</w:t>
      </w:r>
    </w:p>
    <w:p>
      <w:pPr>
        <w:pStyle w:val="PreformattedText"/>
        <w:bidi w:val="0"/>
        <w:spacing w:before="0" w:after="0"/>
        <w:jc w:val="left"/>
        <w:rPr/>
      </w:pPr>
      <w:r>
        <w:rPr/>
      </w:r>
    </w:p>
    <w:p>
      <w:pPr>
        <w:pStyle w:val="PreformattedText"/>
        <w:bidi w:val="0"/>
        <w:spacing w:before="0" w:after="0"/>
        <w:jc w:val="left"/>
        <w:rPr/>
      </w:pPr>
      <w:r>
        <w:rPr/>
        <w:t>Structure and Content of the Code Number (the number in the example is fictitious):</w:t>
      </w:r>
    </w:p>
    <w:p>
      <w:pPr>
        <w:pStyle w:val="PreformattedText"/>
        <w:bidi w:val="0"/>
        <w:spacing w:before="0" w:after="0"/>
        <w:jc w:val="left"/>
        <w:rPr/>
      </w:pPr>
      <w:r>
        <w:rPr/>
      </w:r>
    </w:p>
    <w:p>
      <w:pPr>
        <w:pStyle w:val="PreformattedText"/>
        <w:bidi w:val="0"/>
        <w:spacing w:before="0" w:after="0"/>
        <w:jc w:val="left"/>
        <w:rPr/>
      </w:pPr>
      <w:r>
        <w:rPr/>
        <w:t>930101</w:t>
        <w:tab/>
        <w:t>(6 digits)</w:t>
        <w:tab/>
        <w:t>Class, Order, Suborder, Family, Subfami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eve size describes the size of the screen used.  Macrobenthic infauna were collected from the sediment samples by sieving through a stacked set of screens with square mesh sizes of 2.5, 1.0, and 0.5 mm.  The data presented here is from the 1.0 and 2.5 mm size fractions.  The 0.5 mm fraction was not sorted nor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fier code C for colonial species is not available at this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undance is reported as number per gr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A code A = high quality data, use without qual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fics regarding sampling, analysis and QA/QC are available from SCCWRP upon re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ion locations and more information on the 60-Meter Control Survey can be found in the Master Sampl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ELD AND LABORATORY TECHNIQUES:</w:t>
        <w:tab/>
        <w:t>Macrobenthic infauna were collected from the sediment samples by sieving through a stacked set of screens with square mesh sizes of 2.5, 1.0, and 0.5 mm.  The animals and debris collected on each size of screen were fixed in 10% borax buffered formalin in seawater.  Upon return to the laboratory, the samples were transferred to 70% ethanol for preservation, sorted into major taxonomic groups (annelids, molluscs, arthropods, ophiuroids, miscellaneous echinoderms, and "other phyla"), identified to the lowest taxon practical and enumerated.  The data presented here is from the 1.0 and 2.5 mm size fractions.  The 0.5 mm fraction was not sorted nor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ALITY ASSURANCE AND QUALITY CONTROL EVALUATION:</w:t>
        <w:tab/>
        <w:t>This data should be used with the understanding that there have been changes in taxonomy since 1977.  The taxonomy was accurate for its time; all samples were identified by specifically trained scientists who were experts in their taxonomic group.  However, since 1977 taxonomic changes have occurred, including changes in nomenclature, description of new species and refinements in understanding variation in species characteristics.  For example, in 1977 only Amphiodia urtica was identified.  In later dates, two species of Amphiodia are ident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 USE AND COMPARABILITY:</w:t>
        <w:tab/>
        <w:t>The data are appropriate for analysis of 60 meter benthic conditions in the Southern California Bight in the spring and summer of 1977.  The data are suitable for use with data collected from the 1985 and 1990 Reference Site Surveys if adjustments are made to the taxonom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