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STER SAMPLE FILE METADATA</w:t>
      </w:r>
    </w:p>
    <w:p>
      <w:pPr>
        <w:pStyle w:val="PreformattedText"/>
        <w:bidi w:val="0"/>
        <w:spacing w:before="0" w:after="0"/>
        <w:jc w:val="left"/>
        <w:rPr/>
      </w:pPr>
      <w:r>
        <w:rPr/>
        <w:t>August 25,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w:t>
        <w:tab/>
        <w:t>1985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w:t>
        <w:tab/>
        <w:t>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w:t>
        <w:tab/>
        <w:t>Dr. Mary Ber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w:t>
        <w:tab/>
        <w:t>(714) 894-2222,  (714) 894-9699 (F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STATIONS SAMPLED:</w:t>
        <w:tab/>
        <w:t>39 Stations.  Thirteen cross-shelf transects were established at sites sampled in the 1977 60-Meter Survey.  Samples were taken at 30, 60 and 150 meters.  The 30 meter station at area R61 off La Jolla was abandoned due to k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w:t>
        <w:tab/>
        <w:t>Samples were taken between 6 August and 9 October 19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VARIABLES MEASURED:</w:t>
        <w:tab/>
        <w:t>3:  Latitude and Longitude (to 0.000 01 degrees) and depth (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w:t>
        <w:tab/>
        <w:t>A 0.1 meter-square, modified chain-rigged Van Veen grab sampler was used to obtain sediment samp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TICAL TECHNIQUES:</w:t>
        <w:tab/>
        <w:t>Navigation was accomplished using LORAN.  Coordinates were later converted using Global Positioning System (GPS) and were based upon North American Datum 27 (NAD 27).  Depth was measured using a fatho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SET VERIFICATION:</w:t>
        <w:tab/>
        <w:t>Data set verified by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L COMMENTS:</w:t>
        <w:tab/>
        <w:t>The purpose of the Reference Site Survey was to provide information on environmental conditions from the least contaminated areas on the southern California mainland shelf, and to evaluate changes in conditions at these sites from those reported in the 60-Meter Control Survey in 1977.</w:t>
      </w:r>
    </w:p>
    <w:p>
      <w:pPr>
        <w:pStyle w:val="PreformattedText"/>
        <w:bidi w:val="0"/>
        <w:spacing w:before="0" w:after="0"/>
        <w:jc w:val="left"/>
        <w:rPr/>
      </w:pPr>
      <w:r>
        <w:rPr/>
        <w:t>This data set includes the location and date of sampling for benthic analysis.  Each record has the following fields (variables):  Sample ID, Agency, Project, Study, Data Type, Sample Type, Date, Time, Site, Latitude, Longitude, Elevation/Depth, Max Depth, and Un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ID is the station identification.  A five character code from R04-30 to R71-150.  The first three characters before the dash refer to the site sampled.  The numbers after the dash refer to the depth at that site.  R04-30 = Site R04, depth 30 meters.  Thirty-nine stations are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gency indicates the organization responsible for the data:  SCCWRP = Southern California Coastal Water Research Pro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ject identifies the reason for data generation:  R = Reference Site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udy describes that this was a summer survey.  85-Summer = survey that was conducted during the summer of 19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type identifies the data file.  The code BENIF = Benthic infauna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type is a code that indicates whether it is an analytical or control sample.  FS = Field s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e (MM/DD/YY)  Benthic grab samples were taken between 6 August and 9 October 198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me (hhmm) is not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te identifies the areas sampled.  In 1985, 13 of the original 34 60-m survey areas were re-sampled between Point Conception and the Mexican Border.</w:t>
      </w:r>
    </w:p>
    <w:p>
      <w:pPr>
        <w:pStyle w:val="PreformattedText"/>
        <w:bidi w:val="0"/>
        <w:spacing w:before="0" w:after="0"/>
        <w:jc w:val="left"/>
        <w:rPr/>
      </w:pPr>
      <w:r>
        <w:rPr/>
      </w:r>
    </w:p>
    <w:p>
      <w:pPr>
        <w:pStyle w:val="PreformattedText"/>
        <w:bidi w:val="0"/>
        <w:spacing w:before="0" w:after="0"/>
        <w:jc w:val="left"/>
        <w:rPr/>
      </w:pPr>
      <w:r>
        <w:rPr/>
        <w:tab/>
        <w:t>List of Areas</w:t>
        <w:tab/>
        <w:tab/>
        <w:tab/>
        <w:t># Stations Sampled</w:t>
      </w:r>
    </w:p>
    <w:p>
      <w:pPr>
        <w:pStyle w:val="PreformattedText"/>
        <w:bidi w:val="0"/>
        <w:spacing w:before="0" w:after="0"/>
        <w:jc w:val="left"/>
        <w:rPr/>
      </w:pPr>
      <w:r>
        <w:rPr/>
        <w:tab/>
        <w:t>Gaviota</w:t>
        <w:tab/>
        <w:tab/>
        <w:tab/>
        <w:tab/>
        <w:t>3</w:t>
      </w:r>
    </w:p>
    <w:p>
      <w:pPr>
        <w:pStyle w:val="PreformattedText"/>
        <w:bidi w:val="0"/>
        <w:spacing w:before="0" w:after="0"/>
        <w:jc w:val="left"/>
        <w:rPr/>
      </w:pPr>
      <w:r>
        <w:rPr/>
        <w:tab/>
        <w:t>Tajiguas</w:t>
        <w:tab/>
        <w:tab/>
        <w:tab/>
        <w:tab/>
        <w:t>3</w:t>
      </w:r>
    </w:p>
    <w:p>
      <w:pPr>
        <w:pStyle w:val="PreformattedText"/>
        <w:bidi w:val="0"/>
        <w:spacing w:before="0" w:after="0"/>
        <w:jc w:val="left"/>
        <w:rPr/>
      </w:pPr>
      <w:r>
        <w:rPr/>
        <w:tab/>
        <w:t>Santa Barbara</w:t>
        <w:tab/>
        <w:tab/>
        <w:tab/>
        <w:tab/>
        <w:t>3</w:t>
      </w:r>
    </w:p>
    <w:p>
      <w:pPr>
        <w:pStyle w:val="PreformattedText"/>
        <w:bidi w:val="0"/>
        <w:spacing w:before="0" w:after="0"/>
        <w:jc w:val="left"/>
        <w:rPr/>
      </w:pPr>
      <w:r>
        <w:rPr/>
        <w:tab/>
        <w:t>Ventura</w:t>
        <w:tab/>
        <w:tab/>
        <w:tab/>
        <w:tab/>
        <w:t>3</w:t>
      </w:r>
    </w:p>
    <w:p>
      <w:pPr>
        <w:pStyle w:val="PreformattedText"/>
        <w:bidi w:val="0"/>
        <w:spacing w:before="0" w:after="0"/>
        <w:jc w:val="left"/>
        <w:rPr/>
      </w:pPr>
      <w:r>
        <w:rPr/>
        <w:tab/>
        <w:t>Point Hueneme</w:t>
        <w:tab/>
        <w:tab/>
        <w:tab/>
        <w:t>3</w:t>
      </w:r>
    </w:p>
    <w:p>
      <w:pPr>
        <w:pStyle w:val="PreformattedText"/>
        <w:bidi w:val="0"/>
        <w:spacing w:before="0" w:after="0"/>
        <w:jc w:val="left"/>
        <w:rPr/>
      </w:pPr>
      <w:r>
        <w:rPr/>
        <w:tab/>
        <w:t>Trancas Canyon</w:t>
        <w:tab/>
        <w:tab/>
        <w:tab/>
        <w:t>3</w:t>
      </w:r>
    </w:p>
    <w:p>
      <w:pPr>
        <w:pStyle w:val="PreformattedText"/>
        <w:bidi w:val="0"/>
        <w:spacing w:before="0" w:after="0"/>
        <w:jc w:val="left"/>
        <w:rPr/>
      </w:pPr>
      <w:r>
        <w:rPr/>
        <w:tab/>
        <w:t>Laguna Beach</w:t>
        <w:tab/>
        <w:tab/>
        <w:tab/>
        <w:tab/>
        <w:t>3</w:t>
      </w:r>
    </w:p>
    <w:p>
      <w:pPr>
        <w:pStyle w:val="PreformattedText"/>
        <w:bidi w:val="0"/>
        <w:spacing w:before="0" w:after="0"/>
        <w:jc w:val="left"/>
        <w:rPr/>
      </w:pPr>
      <w:r>
        <w:rPr/>
        <w:tab/>
        <w:t>San Clemente</w:t>
        <w:tab/>
        <w:tab/>
        <w:tab/>
        <w:tab/>
        <w:t>3</w:t>
      </w:r>
    </w:p>
    <w:p>
      <w:pPr>
        <w:pStyle w:val="PreformattedText"/>
        <w:bidi w:val="0"/>
        <w:spacing w:before="0" w:after="0"/>
        <w:jc w:val="left"/>
        <w:rPr/>
      </w:pPr>
      <w:r>
        <w:rPr/>
        <w:tab/>
        <w:t>San Onofre</w:t>
        <w:tab/>
        <w:tab/>
        <w:tab/>
        <w:tab/>
        <w:t>3</w:t>
      </w:r>
    </w:p>
    <w:p>
      <w:pPr>
        <w:pStyle w:val="PreformattedText"/>
        <w:bidi w:val="0"/>
        <w:spacing w:before="0" w:after="0"/>
        <w:jc w:val="left"/>
        <w:rPr/>
      </w:pPr>
      <w:r>
        <w:rPr/>
        <w:tab/>
        <w:t>Carlsbad</w:t>
        <w:tab/>
        <w:tab/>
        <w:tab/>
        <w:tab/>
        <w:t>3</w:t>
      </w:r>
    </w:p>
    <w:p>
      <w:pPr>
        <w:pStyle w:val="PreformattedText"/>
        <w:bidi w:val="0"/>
        <w:spacing w:before="0" w:after="0"/>
        <w:jc w:val="left"/>
        <w:rPr/>
      </w:pPr>
      <w:r>
        <w:rPr/>
        <w:tab/>
        <w:t>Sorrento</w:t>
        <w:tab/>
        <w:tab/>
        <w:tab/>
        <w:tab/>
        <w:t>3</w:t>
      </w:r>
    </w:p>
    <w:p>
      <w:pPr>
        <w:pStyle w:val="PreformattedText"/>
        <w:bidi w:val="0"/>
        <w:spacing w:before="0" w:after="0"/>
        <w:jc w:val="left"/>
        <w:rPr/>
      </w:pPr>
      <w:r>
        <w:rPr/>
        <w:tab/>
        <w:t>La Jolla</w:t>
        <w:tab/>
        <w:tab/>
        <w:tab/>
        <w:tab/>
        <w:t>2</w:t>
      </w:r>
    </w:p>
    <w:p>
      <w:pPr>
        <w:pStyle w:val="PreformattedText"/>
        <w:bidi w:val="0"/>
        <w:spacing w:before="0" w:after="0"/>
        <w:jc w:val="left"/>
        <w:rPr/>
      </w:pPr>
      <w:r>
        <w:rPr/>
        <w:tab/>
        <w:t>Imperial Beach</w:t>
        <w:tab/>
        <w:tab/>
        <w:tab/>
        <w:t>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titude (degrees North) was the recorded position at the time of samp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ngitude (degrees West) was the recorded position at the time of sampling.</w:t>
      </w:r>
    </w:p>
    <w:p>
      <w:pPr>
        <w:pStyle w:val="PreformattedText"/>
        <w:bidi w:val="0"/>
        <w:spacing w:before="0" w:after="0"/>
        <w:jc w:val="left"/>
        <w:rPr/>
      </w:pPr>
      <w:r>
        <w:rPr/>
      </w:r>
    </w:p>
    <w:p>
      <w:pPr>
        <w:pStyle w:val="PreformattedText"/>
        <w:bidi w:val="0"/>
        <w:spacing w:before="0" w:after="0"/>
        <w:jc w:val="left"/>
        <w:rPr/>
      </w:pPr>
      <w:r>
        <w:rPr/>
        <w:t>Elevation/depth was at the time of sampling.  Depths ranged from 30-150 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x Depth was the maximum depth at the station.  It is equal to the Elevation/depth since the samples were taken from the bo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ts is a field to describe how depth was measured.  M = me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TY ASSURANCE AND QUALITY CONTROL EVALUATION:</w:t>
        <w:tab/>
        <w:t>A minimum of 10% of each sample was re-sorted to determine if organisms were missed in the original sort.  If sorting efficiency was less than 95%, then the entire sample was resorted.</w:t>
      </w:r>
    </w:p>
    <w:p>
      <w:pPr>
        <w:pStyle w:val="PreformattedText"/>
        <w:bidi w:val="0"/>
        <w:spacing w:before="0" w:after="0"/>
        <w:jc w:val="left"/>
        <w:rPr/>
      </w:pPr>
      <w:r>
        <w:rPr/>
      </w:r>
    </w:p>
    <w:p>
      <w:pPr>
        <w:pStyle w:val="PreformattedText"/>
        <w:bidi w:val="0"/>
        <w:spacing w:before="0" w:after="0"/>
        <w:jc w:val="left"/>
        <w:rPr/>
      </w:pPr>
      <w:r>
        <w:rPr/>
        <w:t>This data should be used with the understanding that there have been changes in taxonomy since 1985.  The taxonomy was accurate for its time; all samples were identified by specifically trained scientists who were experts in their taxonomic group.  However, since 1985 taxonomic changes have occurred, including changes in nomenclature, description of new species and refinements in understanding variation in species characteristics.  Species names have not been standardized to conform with the 1977 60-Meter Control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w:t>
        <w:tab/>
        <w:t>Macrobenthic infauna were collected from the sediment samples by sieving through a 1.0 mm mesh screen.  The animals and debris were fixed in 10% borax buffered formalin in seawater.  Upon return to the laboratory, the samples were transferred to 70% ethanol for preservation, sorted into major taxonomic groups (annelids, molluscs, arthropods, ophiuroids, miscellaneous echinoderms, and "other phyla"), identified to the lowest taxon practical and enumerated.</w:t>
      </w:r>
    </w:p>
    <w:p>
      <w:pPr>
        <w:pStyle w:val="PreformattedText"/>
        <w:bidi w:val="0"/>
        <w:spacing w:before="0" w:after="0"/>
        <w:jc w:val="left"/>
        <w:rPr/>
      </w:pPr>
      <w:r>
        <w:rPr/>
        <w:t>DATA USE AND COMPARABILITY:</w:t>
        <w:tab/>
        <w:t>The data are applicable for locating sampling stations used in the 1985 Reference Site Survey and can be compared to the data collected from the 1977 60-Meter Control Survey and the 1990 Reference Site Surv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