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NTHIC INFAUNA ABUNDANCE METADATA</w:t>
      </w:r>
    </w:p>
    <w:p>
      <w:pPr>
        <w:pStyle w:val="PreformattedText"/>
        <w:bidi w:val="0"/>
        <w:spacing w:before="0" w:after="0"/>
        <w:jc w:val="left"/>
        <w:rPr/>
      </w:pPr>
      <w:r>
        <w:rPr/>
        <w:t>August 26,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w:t>
        <w:tab/>
        <w:t>1990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w:t>
        <w:tab/>
        <w:t>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w:t>
        <w:tab/>
        <w:t>Dr.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w:t>
        <w:tab/>
        <w:t>(714) 894-2222,  (714) 894-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SAMPLED:</w:t>
        <w:tab/>
        <w:t>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w:t>
        <w:tab/>
        <w:t>Samples were taken between 30 July and 7 August 19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VARIABLES MEASURED:</w:t>
        <w:tab/>
        <w:t>1:  Infaunal abund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w:t>
        <w:tab/>
        <w:t>A 0.1 meter-square, modified chain-rigged Van Veen grab sampler was used to obtain sediment samples for infaunal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w:t>
        <w:tab/>
        <w:t>All infaunal samples were sorted at SCCWRP.  Species were identified by a specialist at SCCWRP as well as at the City of Los Angeles Hyperion Treatment Plant-Environmental Monitoring Division, Seattle METRO, and by a consultant in Vista, 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SET VERIFICATION:</w:t>
        <w:tab/>
        <w:t>Data was verified by biologists from the City of Los Angeles Hyperion Treatment Plant-Environmental Monitoring Division, Seattle METRO and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COMMENTS:</w:t>
        <w:tab/>
        <w:t>This data set includes number of individuals per grab for each taxon identifed at each station.  Each record has the following fields (variables):  Sample ID, Species, NODC, Sieve Size, Qualifier, Abundance, QA Code.</w:t>
      </w:r>
    </w:p>
    <w:p>
      <w:pPr>
        <w:pStyle w:val="PreformattedText"/>
        <w:bidi w:val="0"/>
        <w:spacing w:before="0" w:after="0"/>
        <w:jc w:val="left"/>
        <w:rPr/>
      </w:pPr>
      <w:r>
        <w:rPr/>
      </w:r>
    </w:p>
    <w:p>
      <w:pPr>
        <w:pStyle w:val="PreformattedText"/>
        <w:bidi w:val="0"/>
        <w:spacing w:before="0" w:after="0"/>
        <w:jc w:val="left"/>
        <w:rPr/>
      </w:pPr>
      <w:r>
        <w:rPr/>
        <w:t>Sample ID is the station identification.  A five character code from R13-30 to R71-150.  The first three characters before the dash refer to the site sampled.  The numbers after the dash refer to the depth at that site.  R13-30 = Site R13, depth 30 meters.  Thirty-nine stations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es is the species binomen or higher level ident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ational Oceanographic Data Center (NODC) taxonomic code is a coding scheme developed to adapt the Linnean system of biological nomenclature to modern methods of data storage and retrieval.  The first six digits of the code is given in this field.</w:t>
      </w:r>
    </w:p>
    <w:p>
      <w:pPr>
        <w:pStyle w:val="PreformattedText"/>
        <w:bidi w:val="0"/>
        <w:spacing w:before="0" w:after="0"/>
        <w:jc w:val="left"/>
        <w:rPr/>
      </w:pPr>
      <w:r>
        <w:rPr/>
      </w:r>
    </w:p>
    <w:p>
      <w:pPr>
        <w:pStyle w:val="PreformattedText"/>
        <w:bidi w:val="0"/>
        <w:spacing w:before="0" w:after="0"/>
        <w:jc w:val="left"/>
        <w:rPr/>
      </w:pPr>
      <w:r>
        <w:rPr/>
        <w:t>Structure and Content of the Code Number (the number in the example is fictitious):</w:t>
      </w:r>
    </w:p>
    <w:p>
      <w:pPr>
        <w:pStyle w:val="PreformattedText"/>
        <w:bidi w:val="0"/>
        <w:spacing w:before="0" w:after="0"/>
        <w:jc w:val="left"/>
        <w:rPr/>
      </w:pPr>
      <w:r>
        <w:rPr/>
      </w:r>
    </w:p>
    <w:p>
      <w:pPr>
        <w:pStyle w:val="PreformattedText"/>
        <w:bidi w:val="0"/>
        <w:spacing w:before="0" w:after="0"/>
        <w:jc w:val="left"/>
        <w:rPr/>
      </w:pPr>
      <w:r>
        <w:rPr/>
        <w:t>930101</w:t>
        <w:tab/>
        <w:t>(6 digits)</w:t>
        <w:tab/>
        <w:t>Class, Order, Suborder, Family, Subfami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eve size describes the size of the screen used.  Macrobenthic infauna were collected from the sediment samples by sieving through a 1.0 mm mesh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fier code C for colonial species is not available at this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undance is reported as number per gr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A code A = high quality data, use without qual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ion locations and more information on the 1990 Reference Site Survey can be found in the Master Sampl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w:t>
        <w:tab/>
        <w:t>Macrobenthic infauna were collected from the sediment samples by sieving through a 1.0 mm mesh screen.  The animals and debris were fixed in 10% borax buffered formalin in seawater.  Upon return to the laboratory, the samples were transferred to 70% ethanol for preservation, sorted into major taxonomic groups (annelids, molluscs, arthropods, ophiuroids, miscellaneous echinoderms, and "other phyla"), identified to the lowest taxon practical and enumerated.</w:t>
      </w:r>
    </w:p>
    <w:p>
      <w:pPr>
        <w:pStyle w:val="PreformattedText"/>
        <w:bidi w:val="0"/>
        <w:spacing w:before="0" w:after="0"/>
        <w:jc w:val="left"/>
        <w:rPr/>
      </w:pPr>
      <w:r>
        <w:rPr/>
      </w:r>
    </w:p>
    <w:p>
      <w:pPr>
        <w:pStyle w:val="PreformattedText"/>
        <w:bidi w:val="0"/>
        <w:spacing w:before="0" w:after="0"/>
        <w:jc w:val="left"/>
        <w:rPr/>
      </w:pPr>
      <w:r>
        <w:rPr/>
        <w:t>QUALITY ASSURANCE AND QUALITY CONTROL EVALUATION:</w:t>
        <w:tab/>
        <w:t>A minimum of 10% of each sample was re-sorted to determine if organisms were missed in the original sort.  If sorting efficiency was less than 95%, then the entire sample was resorted.</w:t>
      </w:r>
    </w:p>
    <w:p>
      <w:pPr>
        <w:pStyle w:val="PreformattedText"/>
        <w:bidi w:val="0"/>
        <w:spacing w:before="0" w:after="0"/>
        <w:jc w:val="left"/>
        <w:rPr/>
      </w:pPr>
      <w:r>
        <w:rPr/>
      </w:r>
    </w:p>
    <w:p>
      <w:pPr>
        <w:pStyle w:val="PreformattedText"/>
        <w:bidi w:val="0"/>
        <w:spacing w:before="0" w:after="0"/>
        <w:jc w:val="left"/>
        <w:rPr/>
      </w:pPr>
      <w:r>
        <w:rPr/>
        <w:t>This data should be used with the understanding that there have been changes in taxonomy since 1990.  The taxonomy was accurate for its time; all samples were identified by specifically trained scientists who were experts in their taxonomic group.  However, since 1990 taxonomic changes have occurred, including changes in nomenclature, description of new species and refinements in understanding variation in species characteristics.  Species names have not been standardized to conform with the earlier 1977 60-Meter Control Survey or the 1985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USE AND COMPARABILITY:</w:t>
        <w:tab/>
        <w:t>The data are appropriate for analysis of general near shore (30-150 meters) benthic conditions in the Southern California Bight in the summer of 1990.  The data are suitable for use with data collected from the 1977 60-Meter Control Survey and the 1985 Reference Site Survey if adjustments are made to the taxonom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