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TDRAW.DO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tadata for raw CTD dat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PRIL 26, 199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  Southern California Bight Pilot Project (SCBP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urce:  Southern California Coastal Water Research Project (SCCWR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act:  Dario Dieh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one:  (714) 894-222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Stations Sampled:  26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mpling Period:  12 July 1994 -- 27 August 199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Variables Measured:  8: temperature, conductivity, salinity, dissolved oxygen, oxygen-percent saturation, transmissivity, pH, and dens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mpling Equipment Used:  The survey used either a Seabird SBE-9 or SBE-25 conductivity, temperature, and depth (CTD) unit.  Each unit had a SBE-3 temperature probe, SBE-4 conductivity probe, Sensor-Metrics or Parascientific Digiquartz pressure gauge, SBE-13 oxygen probe, SBE pH probe, Sea-Tech 25 transmissometer, and either internal (RAM-Random Access Memory) or external (cable to deck box interface) recording with data being downloaded to a portable compu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alytical Techniques:  Conductivity, temperature, depth, dissolved oxygen, pH, and transmissivity were measured by in-situ probes on the CTD.  Salinity, oxygen-percent saturation, density were derived from Seabird software (SBE ver. 3.5D).  The SBE-9 units had a scan rate of 24 scans per second averaged to 1 of 2 scans per second.  The SBE-25 had a scan rate of 8/sec averaged to 1/se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a Set Verification:  The data set was created from the original data submitted for the SCBPP by each participating agency.  Participating agencies include staff from City of Los Angeles Hyperion Treatment Plant-Environmental Monitoring Division, the County Sanitation Districts of Los Angeles County, the County Sanitation Districts of Orange County, the City of San Diego Metropolitan Wastewater Department, and SCCWRP (contract to MEC Analytical Syste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al Comments:  The data set includes uninterpolated data for the entire cast (beginning to end) of each station.  Each record has the following fields (variables): LogNumber, DepthInMeters, Time, DescentRate, Temperature, Conductivity, Salinity, OxygenMgL, OxygenPercentageSaturation, Transmissivity, pH, Density, CastPortion, and QAFla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ogNumber is a 10 digit code in the following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g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     -     P for Pilot Pro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 &amp; 3   -     Agency collecting the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4 &amp; 5   -     Type of data (WQ = Water Qu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6 to 9  -     Station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0    -     Replicate numb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pthInMeters (unit = meter) was at the time of the measurement, not corrected for tid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me is the elapsed time (unit = seconds) from the start of the ca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centRate (unit = m/sec) is the speed at the time of measurement that the CTD was descending through the water colum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mperature (degrees 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ductivity (Siemen/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linity (ps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xygenMgL is dissolved oxygen in mg/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xygenPercentSaturation is dissolved oxygen in percent satu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ansmissivity (% ligh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nsity (Kg per cubic me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stPortion is a division of the CTD cast into three parts: E = Equilibration, D = Downcast, and U = Upcast.  Equilibration is the time the instrument is thermally equilibrating.  Downcast is the portion of the cast that the instrument is being lowered in the water column. Upcast is the portion of the cast that the instrument is being raised in the water colum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AFlag indicate which data is considered outliers in the downcast portion of the CTD casts (as determined by the SCBPP CTD group).  There are 8 characters in the variable.  Each character represents a CTD measurement:  the first character represents temperature, the second represents conductivity, the third represents salinity, etc., and the last represents density.  The characters are either zero (OK) or one (outli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tion locations can be found in the CTD Master Sample File (CTD.MTR).  Complete one meter interpolated data for the downcast (File: ONEMETER.DAT).  Area weights associated with a station are found in file AREAWGTS.DAT.  Specifics regarding sampling, analysis and QA/QC are available from SCCWRP upon reque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eld And Laboratory Techniques:  Water quality measurements were made by four public agencies (City of Los Angeles Hyperion Treatment Plant-Environmental Monitoring Division, County Sanitation Districts of Los Angeles County, County Sanitation Districts of Orange County, and City of San Diego Metropolitan Wastewater Department) and one private contractor (MEC Analytical Systems,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tions were located either by Loran-C of GPS.  Once on station, data forms were filled out regarding the station.  Before beginning the downcast, the CTD was placed in the water to thermally equilibrate (minimum of three minutes for the first station of the day and 90 seconds for all additional stations) and to purge instrument tubing.  The unit was raised to the surface (top of cage) and then lowered at a decent rate not to exceed one meter per second to within two meters or five percent of the bottom depth.  The data was either downloaded to the computer directly or stored in internal RAM and downloaded to the computer sometime during the d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uality Assurance And Quality Control Evaluation:  Each organization participated in a intercalibration exercise at SCCWRP to evaluate the precision, accuracy, and comparability of the CTD's used during the survey.  In addition, each group did a pre-survey instrument calibration (within 24 hours of field sampling) to standards described in the Southern California Bight Pilot Project Field Manual and a post-survey instrument calibration to evaluate sensor dri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 the field, the first cast of the day was graphically displayed to evaluate proper sensor performance.  Thereafter, casts were periodically evaluated to see if sensors maintained their performance.  After the survey was complete, the SCBPP CTD group checked station data integrity by verifying that the decent rate and depth criteria were met for each station.  Downcast data were processed with a computer to identify outlying data points.  If the CTD group determined equipment performance was the cause of the outlier, the data point was flagged in the data s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a Use And Comparability:  The data are appropriate for analysis of general near shore (10-200 meters) ocean conditions in the Southern California Bight.  These data represent general summer condition for 1994 and are appropriate for use with other data collected during the SCBP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aution should be used in averaging the upcast with the downcast.  In many instances the accent rate exceeded the 1 meter per second standard set for the decent rate.  The CTD survey was designed to only use the downcast portion of a water column profile.  Please be aware of the QAFlag variable.  The SCBPP CTD group felt that the data flagged represent sensor spiking and caution should be used in including these values in your analy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e sample design is based on the random grid sampling design used in EPA's Environmental Monitoring and Assessment Program.  Area weights associated with a station are found in file AREAWGTS.DAT.  The data were collected to estimate the amount of area within a particular characteristic (e.g., dissolved oxygen less than 5 mg/l).  Since the grid design affects the calculation of variance, care should be taken in making statistical comparisons between this data and data collected in fixed-station or stratified random sampling.  See the SCBPP Overview file for additional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