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Overview of the Southern California Bight Pilot Project</w:t>
      </w:r>
    </w:p>
    <w:p>
      <w:pPr>
        <w:pStyle w:val="PreformattedText"/>
        <w:bidi w:val="0"/>
        <w:spacing w:before="0" w:after="0"/>
        <w:jc w:val="left"/>
        <w:rPr/>
      </w:pPr>
      <w:r>
        <w:rPr/>
        <w:t>April 5, 1996</w:t>
      </w:r>
    </w:p>
    <w:p>
      <w:pPr>
        <w:pStyle w:val="PreformattedText"/>
        <w:bidi w:val="0"/>
        <w:spacing w:before="0" w:after="0"/>
        <w:jc w:val="left"/>
        <w:rPr/>
      </w:pPr>
      <w:r>
        <w:rPr/>
      </w:r>
    </w:p>
    <w:p>
      <w:pPr>
        <w:pStyle w:val="PreformattedText"/>
        <w:bidi w:val="0"/>
        <w:spacing w:before="0" w:after="0"/>
        <w:jc w:val="left"/>
        <w:rPr/>
      </w:pPr>
      <w:r>
        <w:rPr/>
        <w:tab/>
        <w:t xml:space="preserve">The Southern California Bight Pilot Project (SCBPP) was a cooperative sampling effort, conducted in the summer of 1994, that was designed to provide synoptic information about the ecological condition of benthic communities in the area between Point Conception and the Mexican border from 10 to 200 meters.  </w:t>
      </w:r>
    </w:p>
    <w:p>
      <w:pPr>
        <w:pStyle w:val="PreformattedText"/>
        <w:bidi w:val="0"/>
        <w:spacing w:before="0" w:after="0"/>
        <w:jc w:val="left"/>
        <w:rPr/>
      </w:pPr>
      <w:r>
        <w:rPr/>
        <w:tab/>
        <w:t xml:space="preserve">The sampling design was based on concepts (Overton et al. 1990, Stevens 1994) developed by EPA's Environmental Monitoring and Assessment Program (EMAP).  EMAP sampling is based on a randomly-placed, triangular grid of points covering the coterminous United States and associated coastal waters.  The interpoint distance for the EMAP grid is approximately 27 km (White et al. 1992), but the interpoint distance can be adjusted as needed for a particular sampling design.  With this sampling design, each sampling point represents a known area so that it is possible to use the data to estimate the amount of area with a particular characteristic, e.g., the area with total organic carbon greater than 2%.  </w:t>
      </w:r>
    </w:p>
    <w:p>
      <w:pPr>
        <w:pStyle w:val="PreformattedText"/>
        <w:bidi w:val="0"/>
        <w:spacing w:before="0" w:after="0"/>
        <w:jc w:val="left"/>
        <w:rPr/>
      </w:pPr>
      <w:r>
        <w:rPr/>
        <w:tab/>
        <w:t>For the SCBPP, the study area was divided into subpopulations of interest, including: (1) three geographic zones (north = Pt. Conception to Pt. Dume, central = Pt. Dume to Dana Pt., and south = Dana Pt. to the U.S. border); (2) three depth zones (shallow = 10-25m, mid-depth = 25-100 m, and deep = 100-200 m); (3) the areas around the four largest municipal wastewater outfalls, treated cumulatively; (4) the areas within 3 km of the 11 largest rivers and storm drains, treated cumulatively; (5) Santa Monica Bay; and (6) the area around the Hyperion 5-mile outfall.  The geographic and depth zones were chosen to allow the assessment of the effect of depth and latitude on parameters; the outfall and river zones were chosen to allow assessment of point and nonpoint sources, respectively.  In order to have approximately 40 samples per subpopulation, the spacing of the grid was decreased in certain areas.  Then stations were chosen by randomly selecting grid points and randomly placing the station around the grid point.</w:t>
      </w:r>
    </w:p>
    <w:p>
      <w:pPr>
        <w:pStyle w:val="PreformattedText"/>
        <w:bidi w:val="0"/>
        <w:spacing w:before="0" w:after="0"/>
        <w:jc w:val="left"/>
        <w:rPr/>
      </w:pPr>
      <w:r>
        <w:rPr/>
        <w:tab/>
        <w:t>Parameters measured included water quality (DO, temperature, salinity and transmissivity), benthic invertebrate and fish assemblages, sediment characteristics (grain size, total organic carbon and nitrogen, trace metals, PAH's, PCB's and pesticides), sediment toxicity, PCB's and DDT's in fish tissue and marine debris.</w:t>
      </w:r>
    </w:p>
    <w:p>
      <w:pPr>
        <w:pStyle w:val="PreformattedText"/>
        <w:bidi w:val="0"/>
        <w:spacing w:before="0" w:after="0"/>
        <w:jc w:val="left"/>
        <w:rPr/>
      </w:pPr>
      <w:r>
        <w:rPr/>
        <w:tab/>
        <w:t>Five organizations were responsible for collecting samples: the City of Los Angeles, Environmental Monitoring Division, the City of San Diego, Metropolitan Wastewater Division, the County Sanitation Districts of Los Angeles County, the County Sanitation Districts of Orange County and the Southern California Coastal Water Research Project (SCCWRP).  Each agency sampled in its own geographic area.  SCCWRP, through contracts to MEC Analytical Systems, Inc. and MBC Applied Environmental Sciences, sampled the area north of Point Dume.  Since the agencies have separate field crews for each type of sampling, each station was sampled three times, once with a CTD, once with a grab sampler and once with a trawl.</w:t>
      </w:r>
    </w:p>
    <w:p>
      <w:pPr>
        <w:pStyle w:val="PreformattedText"/>
        <w:bidi w:val="0"/>
        <w:spacing w:before="0" w:after="0"/>
        <w:jc w:val="left"/>
        <w:rPr/>
      </w:pPr>
      <w:r>
        <w:rPr/>
        <w:tab/>
        <w:t xml:space="preserve">Since water quality, benthic and trawl sampling were conducted separately, data from the SCBPP has been divided into three self-extracting zip files, one for each type of sampling.  Within the zip file there are two files for each dataset.  One file, with "doc" as the extension, is a text file with detailed information about the dataset.  The other file with the same name has the data in comma-delimited ASCII format with field names in the first row.  Files with "Master" in the name have information about the stations sampled, including station location, depth, and sampling date.  </w:t>
      </w:r>
    </w:p>
    <w:p>
      <w:pPr>
        <w:pStyle w:val="PreformattedText"/>
        <w:bidi w:val="0"/>
        <w:spacing w:before="0" w:after="0"/>
        <w:jc w:val="left"/>
        <w:rPr/>
      </w:pPr>
      <w:r>
        <w:rPr/>
        <w:tab/>
        <w:t>Since the number of stations occupied and successfully sampled varied, the number of data points will vary for trawl, benthic and CTD sampling.  In addition, not all data types within each sampling group will have the same number of records.  The number of stations sampled can be determined from the Master Sample files.  The number of records is given in the file describing each data type along with an explanation for any missing samples.</w:t>
      </w:r>
    </w:p>
    <w:p>
      <w:pPr>
        <w:pStyle w:val="PreformattedText"/>
        <w:bidi w:val="0"/>
        <w:spacing w:before="0" w:after="0"/>
        <w:jc w:val="left"/>
        <w:rPr/>
      </w:pPr>
      <w:r>
        <w:rPr/>
        <w:tab/>
        <w:t>As noted above, the SCBPP was designed to answer questions in terms of percent area, e.g., what percent of area in the northern area has TOC greater than 2%.  To calculate percent area, the amount of area with a certain characteristic is divided by the total area in the area of interest.  For instance, to calculate the percent of area with TOC greater than 2% in the northern subpopulation, the total area of stations in the northern subpopulation with TOC greater than 2% is divided by the total area sampled in the northern subpopulation.  The file "areawt.txt" has information needed to calculate percent areas, including the area weight (i.e., the amount of area represented by the point) and the subpopulation categories for each station.</w:t>
      </w:r>
    </w:p>
    <w:p>
      <w:pPr>
        <w:pStyle w:val="PreformattedText"/>
        <w:bidi w:val="0"/>
        <w:spacing w:before="0" w:after="0"/>
        <w:jc w:val="left"/>
        <w:rPr/>
      </w:pPr>
      <w:r>
        <w:rPr/>
        <w:tab/>
        <w:t>The data from the SCBPP can also be used to estimate parameter values, such as average concentration of TOC in the Bight.  However, care should be taken in using routine statistical tests.  Since standard tests assume a completely randomized design, covariance for estimating variance is assumed to be zero.  In the SCBPP, the grid constrains random selection of the stations, so the covariance cannot be assumed to be zero.  For this reason, standard calculations may underestimate the variance.  However, unless the covariance is high, the effect should be slight.</w:t>
      </w:r>
    </w:p>
    <w:p>
      <w:pPr>
        <w:pStyle w:val="PreformattedText"/>
        <w:bidi w:val="0"/>
        <w:spacing w:before="0" w:after="0"/>
        <w:jc w:val="left"/>
        <w:rPr/>
      </w:pPr>
      <w:r>
        <w:rPr/>
        <w:tab/>
        <w:t>Additional information about specific data types can be found in the "doc" files.  For more information about the SCBPP, contact Mary Bergen at (714) 894-2222.</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Overton, W.S., D. White, and D.L. Stevens. 1990. Design report for EMP Environmental Monitoring and Assessmet Program. EPA/600/3-91/053. 41 p.</w:t>
      </w:r>
    </w:p>
    <w:p>
      <w:pPr>
        <w:pStyle w:val="PreformattedText"/>
        <w:bidi w:val="0"/>
        <w:spacing w:before="0" w:after="0"/>
        <w:jc w:val="left"/>
        <w:rPr/>
      </w:pPr>
      <w:r>
        <w:rPr/>
        <w:t>Stevens, D.L., Jr. 1994. Implementation of a national environmental program. J. Environ. Manage. 42:1-29.</w:t>
      </w:r>
    </w:p>
    <w:p>
      <w:pPr>
        <w:pStyle w:val="PreformattedText"/>
        <w:bidi w:val="0"/>
        <w:spacing w:before="0" w:after="0"/>
        <w:jc w:val="left"/>
        <w:rPr/>
      </w:pPr>
      <w:r>
        <w:rPr/>
        <w:t>White, D., A.J. Kimmerling, and W.S. Overton. 1992. Cartographic and geometric components of a global sampling design for environmental monitoring. Cartog. and Geogr. Info. Sys. 19(1):5-22.</w:t>
      </w:r>
    </w:p>
    <w:p>
      <w:pPr>
        <w:pStyle w:val="PreformattedText"/>
        <w:bidi w:val="0"/>
        <w:spacing w:before="0" w:after="0"/>
        <w:jc w:val="left"/>
        <w:rPr/>
      </w:pPr>
      <w:r>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