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TISSUE CHEMISTRY METADATA</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October 15, 1996</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ROGRAM:  Southern California Bight Pilot Project (SCBPP)</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SOURCE:  Southern California Coastal Water Research Project (SCCWRP)</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CONTACT:  Mary Bergen</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HONE:  (714) 894-2222, -9699 (FAX)</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NUMBER OF STATIONS REPORTED:  51 Total; 37 for Pacific sanddab, 27 for Longfin sanddab, 16 for Dover sol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SAMPLING PERIOD:  2 July 1994 -- 22 August 1994</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NUMBER OF VARIABLES MEASURED:  31 Total - Lipid and Moisture content, 17 Chlorinated Pesticides (including DDT isomers and metabolites) and Polychlorinated Biphenyls (12 PCB Congeners).</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SAMPLING EQUIPMENT USED:  The survey used a 7.6m semi-balloon headrope otter trawl to capture fish.  Fish were frozen after collection and then partially thawed and dissected for liver tissue back in the laboratory.</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ANALYTICAL TECHNIQUES:  Fish were dissected following 301(h) guidelines (Tetra Tech 1987) and extracted using methanol and chloroform (Bligh and Dyer 1959) by Pace Laboratories, Inc.  Gravimetric lipid analysis and lyophilization for moisture analysis were performed by Pace Laboratories, Inc.  Extracts were transferred to SCCWRP and cleaned-up using alumina-silica gel packed columns.  After concentration by roto-evaporation, extracts were run on a Hewlett-Packard 5890 II Gas Chromatograph using a DB-5 column and electron capture detector (GC-ECD).  A selected subset of split samples were later run on a Hewlett-Packard Gas Chromatograph with Mass Selective Detector (GC-MS) for confirmation of chromatographic peaks.</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DATA SET VERIFICATION:  Data set verified by laboratory chemists at SCCWRP.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GENERAL COMMENTS:  This data set includes liver tissue analysis for three different species of flatfish.  Each record has the following fields (variables): Log Number, Test Material, Composite, Parameter Code, QA batch, Qualifier, Result (wet weight basis), True Value, MDL, Analysis Date, QA Code, Lab Code, Comments, Lab Rep, Units.</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The Log Number is a 10 digit code in the following form:</w:t>
      </w:r>
    </w:p>
    <w:p>
      <w:pPr>
        <w:pStyle w:val="Normal"/>
        <w:spacing w:lineRule="auto" w:line="36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Digit</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______</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     -  P for SCBPP sampl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Q for Quality Assurance sampl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2 to 3-  Agency collecting the sampl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4 to 5-  Species;  DS=Dover sol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S=Longfin sanddab,</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PS=Pacific sanddab</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6 to 9-  Station number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0000 if instrument blank</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10    -  Sampling Replicate number (0 or 1)</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umulative batch number if QA Sampl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Test Material represents type of tissue (02=Liver).</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Composite represents the number of individual fish livers composited in each sampl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arameter code represents the analyte of interest.  See Table 1 for a list of analyte codes</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QA Batch is an alphanumeric code which links SCBPP samples to QA samples.</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Qualifier is a one digit code with the following key;</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lank]-  not qualified</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nd     -  not detected</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Result is the quantified value for the sample (blank if nd).</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True Value is only applicable for spiked samples.  Otherwise, this field is blank.</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MDL is the method detection limit.</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Analysis date (dd-mmm-yy).</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QA Code is a one character data qualifier with the following key:</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lank] - not qualified,</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Q - questionable data (See QA/QC Section of meta-data)</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Lab code identifies laboratory doing the analysis (SC=SCCWRP).</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Comments is a field used for any unique notations.</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Lab rep is a two digit code with the following key:</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1  -  Original sample analysis</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2  -  Duplicate sample analysis</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1  -  Instrument blank analysis</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x  -  Replicate blank analyses, x = replicate number</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1  -  Recovery surrogate analysis</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Units for each parameter (all results on a wet-weight basis).</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tation locations can be found in the Trawl Master Sample File.  Species abundance and length/weight data can be found in the Trawl Fish Abundance File.  Complete raw data and specifics regarding sampling, analysis and QA/QC are available from SCCWRP upon request.</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FIELD AND LABORATORY TECHNIQUES:  Eight species were collected for tissue analysis.  After the trawl survey, the three most commonly occurring of these target species were dissected.  These three species were Pacific sanddab (Citharichthys sordidus), Longfin sanddab (Citharichthys xanthostigma), and Dover sole (Microstomus pacificus), in that order.  Minimum catch parameters for these species included either: 1) a total of 15 individual sanddab specimens greater than 8 cm standard length, or 2) a total of 10 individual sole specimens greater than 12 cm standard length.</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QUALITY ASSURANCE AND QUALITY CONTROL EVALUATION: The data are acceptable with some noted deviations and qualifications.  The largest deviation was lack of matrix spiking and lack of a certified reference material.  Two recovery surrogate compounds were spiked and have been used in lieu of matrix spikes and reference materials for evaluating analytical precision.  The largest data qualification is for lipid and moisture analysis.  No QA/QC samples (i.e. Certified Reference Material) exist for evaluation of accuracy of these parameters.  However, no apparent sample corruption was evident.  Therefore, caution is expressed for those who wish to convert to a dry weight basis.</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The SCBPP Quality Assurance Project Plan lists minimum ongoing QA/QC requirements for tissue chemistry analysis.  Included in this data set are QA/QC documentation for:</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Laboratory blanks - minimum 1 per batch, &lt; 3 x MDL</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Recovery Surrogate - minimum 1 per sample, 30-150%</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DATA USE AND COMPARABILITY:  The data are applicable for analysis of fish tissue concentrations (10-200 meters depth) in the Southern California Bight.  These data represent the general summer condition for 1994 and are appropriate for use with other data collected during the SCBPP.</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The sample design is based on the random grid sampling design used in EPA's Environmental Monitoring and Assessment Program.  The data were collected to estimate the amount of area within a particular characteristic (e.g., Total DDT &lt; 270 ng/wet g).  However, target species were not collected at all stations.  Therefore, sample size is insufficient for estimating percent of total SCB area with precision and should be restricted to percent of area where fish were captured.  Since the grid design affects the calculation of variance, care should be taken in making statistical comparisons between this data and data collected in fixed-station or stratified random sampling.  See the SCBPP overview file for more information.</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TABLE 1.  CHEMICAL PARAMETER COD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rPr/>
      </w:pPr>
      <w:r>
        <w:rPr>
          <w:rFonts w:eastAsia="Courier New" w:cs="Courier New" w:ascii="Courier New" w:hAnsi="Courier New"/>
          <w:sz w:val="24"/>
          <w:szCs w:val="24"/>
          <w:u w:val="single"/>
        </w:rPr>
        <w:t>Code</w:t>
      </w:r>
      <w:r>
        <w:rPr>
          <w:rFonts w:eastAsia="Courier New" w:cs="Courier New" w:ascii="Courier New" w:hAnsi="Courier New"/>
          <w:sz w:val="24"/>
          <w:szCs w:val="24"/>
        </w:rPr>
        <w:tab/>
        <w:tab/>
        <w:tab/>
      </w:r>
      <w:r>
        <w:rPr>
          <w:rFonts w:eastAsia="Courier New" w:cs="Courier New" w:ascii="Courier New" w:hAnsi="Courier New"/>
          <w:sz w:val="24"/>
          <w:szCs w:val="24"/>
          <w:u w:val="single"/>
        </w:rPr>
        <w:t>Analyte</w:t>
      </w:r>
    </w:p>
    <w:p>
      <w:pPr>
        <w:pStyle w:val="Normal"/>
        <w:spacing w:lineRule="auto" w:line="360"/>
        <w:rPr>
          <w:rFonts w:ascii="Courier New" w:hAnsi="Courier New" w:eastAsia="Courier New" w:cs="Courier New"/>
          <w:sz w:val="24"/>
          <w:szCs w:val="24"/>
          <w:u w:val="single"/>
        </w:rPr>
      </w:pPr>
      <w:r>
        <w:rPr>
          <w:rFonts w:eastAsia="Courier New" w:cs="Courier New" w:ascii="Courier New" w:hAnsi="Courier New"/>
          <w:sz w:val="24"/>
          <w:szCs w:val="24"/>
          <w:u w:val="single"/>
        </w:rPr>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LIPID</w:t>
        <w:tab/>
        <w:tab/>
        <w:t>Lipid</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MOISTURE</w:t>
        <w:tab/>
        <w:tab/>
        <w:t>Moistur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6CL-CHX-G</w:t>
        <w:tab/>
        <w:tab/>
        <w:t>Lindan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6CLBNZ</w:t>
        <w:tab/>
        <w:tab/>
        <w:t>Hexachlorobenzen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ALDRIN</w:t>
        <w:tab/>
        <w:tab/>
        <w:t>Aldrin</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CHLORDAN-A</w:t>
        <w:tab/>
        <w:t>alpha-Chlordan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DIELDRIN</w:t>
        <w:tab/>
        <w:tab/>
        <w:t>Dieldrin</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ENDOSULFAN I</w:t>
        <w:tab/>
        <w:t>Endosulfan-I</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ENDOSULFAN II</w:t>
        <w:tab/>
        <w:t>Endosulfan-II</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ENDRIN</w:t>
        <w:tab/>
        <w:tab/>
        <w:t>Endrin</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HEPCL EPOX</w:t>
        <w:tab/>
        <w:t>Heptachlor Epoxid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HEPTACHLOR</w:t>
        <w:tab/>
        <w:t>Heptachlor</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MIREX</w:t>
        <w:tab/>
        <w:tab/>
        <w:t>Mirex</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OP DDD</w:t>
        <w:tab/>
        <w:tab/>
        <w:t>2,4’-DDD</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OP DDE</w:t>
        <w:tab/>
        <w:tab/>
        <w:t>2,4’-DD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OP DDT</w:t>
        <w:tab/>
        <w:tab/>
        <w:t>2,4’-DDT</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P DDD</w:t>
        <w:tab/>
        <w:tab/>
        <w:t>4,4’-DDD</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P DDE</w:t>
        <w:tab/>
        <w:tab/>
        <w:t>4,4’-DD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P DDT</w:t>
        <w:tab/>
        <w:tab/>
        <w:t>4,4’-DDT</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CB52</w:t>
        <w:tab/>
        <w:tab/>
        <w:t>2,2’,5,5’-Tetrachlorobiphenyl</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CB66</w:t>
        <w:tab/>
        <w:tab/>
        <w:t>2,3’,4,4’-Tetrachlorobiphenyl</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CB87</w:t>
        <w:tab/>
        <w:tab/>
        <w:t>2,2’,3,4,5’-Pentachlorobiphenyl</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CB101</w:t>
        <w:tab/>
        <w:tab/>
        <w:t>2,2’,4,5,5’-Pentachlorobiphenyl</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CB105</w:t>
        <w:tab/>
        <w:tab/>
        <w:t>2,3,3’,4,4’-Pentachlorobiphenyl</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CB118</w:t>
        <w:tab/>
        <w:tab/>
        <w:t>2,3’,4,4’,5-Pentachlorobiphenyl</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CB128</w:t>
        <w:tab/>
        <w:tab/>
        <w:t>2,2’,3,3’,4,4’-Hexachlorobiphenyl</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CB138</w:t>
        <w:tab/>
        <w:tab/>
        <w:t>2,2’,3,4,4’,5’-Hexachlorobiphenyl</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CB153</w:t>
        <w:tab/>
        <w:tab/>
        <w:t>2,2’,4,4’,5,5’-Hexachlorobiphenyl</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CB170</w:t>
        <w:tab/>
        <w:tab/>
        <w:t>2,2’,3,3’,4,4’,5-Heptachlorobiphenyl</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CB180</w:t>
        <w:tab/>
        <w:tab/>
        <w:t>2,2’,3,4,4’,5,5’-Heptachlorobiphenyl</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CB187</w:t>
        <w:tab/>
        <w:tab/>
        <w:t>2,2’,3,4’,5,5’,6-Heptachlorobiphenyl</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PCB209</w:t>
        <w:tab/>
        <w:tab/>
        <w:t>2,2’,3,3’,4,4’,5,5’,6,6’-Decachlorobiphenyl</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TCMX</w:t>
        <w:tab/>
        <w:tab/>
        <w:tab/>
        <w:t>Tetrachloro-m-xylene</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t>T-NONACHLR</w:t>
        <w:tab/>
        <w:t>trans-Nonachlor</w:t>
      </w:r>
    </w:p>
    <w:p>
      <w:pPr>
        <w:pStyle w:val="Normal"/>
        <w:spacing w:lineRule="auto" w:line="360"/>
        <w:rPr>
          <w:rFonts w:ascii="Courier New" w:hAnsi="Courier New" w:eastAsia="Courier New" w:cs="Courier New"/>
          <w:sz w:val="24"/>
          <w:szCs w:val="24"/>
        </w:rPr>
      </w:pPr>
      <w:r>
        <w:rPr>
          <w:rFonts w:eastAsia="Courier New" w:cs="Courier New" w:ascii="Courier New" w:hAnsi="Courier New"/>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11:25:00Z</dcterms:created>
  <dc:creator>Ken Schiff</dc:creator>
  <dc:description/>
  <dc:language>en-US</dc:language>
  <cp:lastModifiedBy>Ken Schiff</cp:lastModifiedBy>
  <dcterms:modified xsi:type="dcterms:W3CDTF">1996-10-30T14:22:00Z</dcterms:modified>
  <cp:revision>32</cp:revision>
  <dc:subject/>
  <dc:title>SAMPLING EQUIPMENT USED:  Seabird SBE-9 or SBE-25 conductivity, temperature, and depth (CTD) unit with SBE-3 temperature probe, SBE-4 conductivity probe, Sensor-Metrics or Paroscientific Digiquartz pressure gauge, SBE-13 oxygen probe, Sea-Tech 25 transmis</dc:title>
</cp:coreProperties>
</file>