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5.29  List 29: Sub-populations, Inclusion Probabilities, and Area Weights</w:t>
      </w:r>
    </w:p>
    <w:tbl>
      <w:tblPr>
        <w:tblW w:w="113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9"/>
        <w:gridCol w:w="552"/>
        <w:gridCol w:w="629"/>
        <w:gridCol w:w="456"/>
        <w:gridCol w:w="585"/>
        <w:gridCol w:w="504"/>
        <w:gridCol w:w="635"/>
        <w:gridCol w:w="1015"/>
        <w:gridCol w:w="874"/>
        <w:gridCol w:w="685"/>
        <w:gridCol w:w="936"/>
        <w:gridCol w:w="1010"/>
        <w:gridCol w:w="673"/>
        <w:gridCol w:w="1010"/>
        <w:gridCol w:w="1177"/>
      </w:tblGrid>
      <w:tr>
        <w:trPr>
          <w:trHeight w:val="221" w:hRule="atLeast"/>
        </w:trPr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tation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Depth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egion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SMB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OTW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River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evel1P</w:t>
            </w:r>
          </w:p>
        </w:tc>
        <w:tc>
          <w:tcPr>
            <w:tcW w:w="101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evel1I</w:t>
            </w:r>
          </w:p>
        </w:tc>
        <w:tc>
          <w:tcPr>
            <w:tcW w:w="87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evel1A</w:t>
            </w:r>
          </w:p>
        </w:tc>
        <w:tc>
          <w:tcPr>
            <w:tcW w:w="6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evel2P</w:t>
            </w:r>
          </w:p>
        </w:tc>
        <w:tc>
          <w:tcPr>
            <w:tcW w:w="93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evel2I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evel2A</w:t>
            </w:r>
          </w:p>
        </w:tc>
        <w:tc>
          <w:tcPr>
            <w:tcW w:w="67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evel3P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evel3I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Level3A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6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21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7.3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127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8.8333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2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21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7.3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127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8.8333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8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21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7.3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127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8.8333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6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9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21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7.3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0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5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03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12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15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21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7.3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127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8.8333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2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21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7.3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36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50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21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7.3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127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8.8333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61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89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28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21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7.3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127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8.8333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2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4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21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7.3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45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127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8.8333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52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21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7.3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127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8.8333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55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78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89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21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7.3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97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34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60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65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21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7.3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127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8.8333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66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127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8.8333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71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81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98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21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7.3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07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21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7.3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127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8.8333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46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60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74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21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7.3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127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8.8333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80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127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8.8333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99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02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21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7.3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03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30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A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7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3700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.7029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33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A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7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3700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.7029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35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37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21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7.3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40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A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7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3700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.7029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42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21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7.3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52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B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7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3700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.7029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60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B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7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3700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.7029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77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95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B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7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3700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.7029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04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17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B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7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3700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.7029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21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52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61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65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70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127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8.8333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82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127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8.8333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08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127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8.8333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14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21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7.3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39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53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127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8.8333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57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58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127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8.8333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59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14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127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8.8333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15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127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8.8333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20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7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3700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.7029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127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8.8333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23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27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30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21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7.3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31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33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7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3700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.7029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34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7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3700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.7029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46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21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7.3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127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8.8333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59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84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Y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23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1216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.2261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86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Y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7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3700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.7029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90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21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7.3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94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Y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7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3700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.7029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97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Y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23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1216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.2261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99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Y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23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1216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.2261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00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Y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23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1216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.2261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02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Y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7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3700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.7029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03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Y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7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3700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.7029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08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Y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7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3700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.7029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16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Y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23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1216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.2261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18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Y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7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3700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.7029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20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Y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7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3700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.7029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21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29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Y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23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1216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.2261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36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Y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7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3700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.7029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37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42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Y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23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1216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.2261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43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Y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H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45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2378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.2044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15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79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.6133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1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793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.6133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47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49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Y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23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1216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.2261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60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Y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H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45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2378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.2044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15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79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.6133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1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793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.6133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64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Y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23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1216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.2261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72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Y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23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1216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.2261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76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77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Y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23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1216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.2261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88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Y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23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1216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.2261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93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Y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H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45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2378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.2044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15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79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.6133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1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793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.6133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97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Y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23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1216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.2261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001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Y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H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45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2378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.2044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003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Y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H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45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2378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.2044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005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Y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23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1216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.2261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014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Y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H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45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2378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.2044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019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Y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E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7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3700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.7029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025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Y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E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7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3700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.7029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026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Y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23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1216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.2261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027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Y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23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1216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.2261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028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Y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H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45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2378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.2044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15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79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.6133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1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793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.6133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034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Y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23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1216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.2261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040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Y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H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45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2378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.2044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042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Y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E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7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3700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.7029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045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Y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H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45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2378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.2044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046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Y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E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7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3700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.7029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049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Y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H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45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2378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.2044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15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79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.6133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1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793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.6133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052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Y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23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1216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.2261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056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Y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H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45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2378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.2044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059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Y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H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45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2378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.2044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065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Y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23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1216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.2261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067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Y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H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45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2378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.2044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072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Y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H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45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2378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.2044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15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79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.6133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1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793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.6133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074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Y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H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45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2378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.2044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077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Y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23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1216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.2261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078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Y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23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1216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.2261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081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Y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23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1216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.2261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127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8.8333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085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Y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23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1216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.2261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090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Y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23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1216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.2261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091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Y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H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45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2378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.2044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096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Y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H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45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2378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.2044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100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Y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23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1216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.2261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103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Y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H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45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2378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.2044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105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Y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H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45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2378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.2044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15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79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.6133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1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793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.6133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106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Y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23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1216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.2261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21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7.3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127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8.8333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108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Y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H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45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2378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.2044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15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79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.6133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1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793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.6133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109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Y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H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45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2378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.2044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15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79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.6133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1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793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.6133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110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Y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H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45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2378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.2044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118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Y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23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1216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.2261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119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Y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23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1216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.2261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120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Y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23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1216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.2261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121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Y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H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45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2378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.2044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122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Y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H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45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2378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.2044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123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Y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23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1216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.2261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126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Y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H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45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2378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.2044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15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79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.6133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1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793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.6133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128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Y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H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45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2378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.2044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129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Y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H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45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2378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.2044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15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79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.6133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1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793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.6133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131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Y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23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1216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.2261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142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Y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H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45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2378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.2044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15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79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.6133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1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793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.6133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146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Y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H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45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2378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.2044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148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Y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H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45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2378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.2044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15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79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.6133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1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793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.6133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150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Y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23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1216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.2261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152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Y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23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1216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.2261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127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8.8333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159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Y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23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1216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.2261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160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Y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23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1216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.2261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162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Y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H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45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2378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.2044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168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Y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H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45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2378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.2044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169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Y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H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45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2378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.2044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15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79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.6133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1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793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.6133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170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Y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H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45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2378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.2044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173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Y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2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1057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.46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15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79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.6133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1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793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.6133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175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Y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23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1216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.2261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127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8.8333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187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Y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2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1057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.46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191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2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1057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.46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194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2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1057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.46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15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79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.6133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1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793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.6133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195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2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1057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.46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08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F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7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3700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.7029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127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8.8333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14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2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1057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.46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22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23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F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7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3700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.7029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24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F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7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3700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.7029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27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32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2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1057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.46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36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56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67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2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1057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.46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15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79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.6133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1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793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.6133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72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87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300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306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127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8.8333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312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321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328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332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21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7.3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127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8.8333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340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348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127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8.8333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355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21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7.3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127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8.8333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378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G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7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3700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.7029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399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O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G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7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3700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.7029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401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O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G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7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3700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.7029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15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79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.6133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1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793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.6133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406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O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2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1057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.46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15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79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.6133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1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793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.6133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415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O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2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1057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.46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15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79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.6133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1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793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.6133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417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O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2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1057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.46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15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79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.6133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1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793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.6133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418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21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7.3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127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8.8333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424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426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O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2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1057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.46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15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79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.6133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1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793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.6133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444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O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2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1057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.46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450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O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2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1057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.46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15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79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.6133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1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793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.6133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455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O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2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1057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.46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468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O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2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1057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.46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469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O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2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1057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.46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15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79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.6133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1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793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.6133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476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533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127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8.8333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550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551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127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8.8333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560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570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571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572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574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21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7.3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585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21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7.3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595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617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127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8.8333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634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H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7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3700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.7029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635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H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7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3700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.7029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650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I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7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3700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.7029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654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I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7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3700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.7029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655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127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8.8333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660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662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667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21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7.3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684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728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734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21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7.3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127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8.8333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737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739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757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2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1057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.46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767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2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1057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.46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15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79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.6133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1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793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.6133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769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2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1057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.46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15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79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.6133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1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793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.6133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770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2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1057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.46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15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79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.6133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1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793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.6133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774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776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2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1057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.46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15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79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.6133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1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793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.6133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780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2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1057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.46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15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79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.6133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1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793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.6133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791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J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7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3700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.7029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793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J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7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3700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.7029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794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2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1057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.46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15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79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.6133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1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793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.6133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797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2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1057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.46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15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79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.6133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1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793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.6133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799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J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7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3700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.7029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804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J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7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3700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.7029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811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J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7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3700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.7029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814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2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1057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.46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823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2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1057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.46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15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79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.6133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1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793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.6133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825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2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1057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.46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15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79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.6133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1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793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.6133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828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2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1057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.46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15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79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.6133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1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793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.6133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833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2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1057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.46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15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79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.6133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1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793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.6133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836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2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1057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.46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839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2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1057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.46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15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79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.6133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1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793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.6133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850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2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1057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.46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15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79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.6133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1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793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.6133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867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871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2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1057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.46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15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79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.6133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1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793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.6133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874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127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8.8333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888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892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21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7.3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903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2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1057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.46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15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79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.6133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1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793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.6133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905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908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916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937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944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998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127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8.8333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001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21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7.3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011</w:t>
            </w:r>
          </w:p>
        </w:tc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585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Z</w:t>
            </w:r>
          </w:p>
        </w:tc>
        <w:tc>
          <w:tcPr>
            <w:tcW w:w="63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8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423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.65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1440" w:right="1440" w:gutter="0" w:header="0" w:top="1800" w:footer="720" w:bottom="1800"/>
      <w:pgNumType w:start="47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5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OFFICE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1T07:59:00Z</dcterms:created>
  <dc:creator>SCCWRP</dc:creator>
  <dc:description/>
  <dc:language>en-US</dc:language>
  <cp:lastModifiedBy>SCCWRP</cp:lastModifiedBy>
  <dcterms:modified xsi:type="dcterms:W3CDTF">1995-11-15T14:05:00Z</dcterms:modified>
  <cp:revision>2</cp:revision>
  <dc:subject/>
  <dc:title>5.29  List 29: Sub-populations, Inclusion Probabilities, and Area Weights</dc:title>
</cp:coreProperties>
</file>