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iment Toxicity Bioassay Meta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28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Southern California Bight Pilot Project (SCB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Southern California Coastal Water Research Project (SCCW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:  Steven B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714) 894-2222,  894-9699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tations Sampled: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Period:  13 July 1994 -- 22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Variables Measured:  2:  Interstitial water toxicity measured as number of normal embryo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sediment toxicity measured as number of surviving amphipods.  Water quality data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ures appears in the file TOX_WQ.TXT.  Since the interstitial water tests were aff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nce from ammonia, data from interstitial water tests should not be used without consider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tor.  See "Data Use and Comparability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ing Equipment Used:  Sediment for toxicity sampling was collected with a modified, chain-ri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m2 Van Veen g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tical Techniques:  Interstitial water toxicity testing was performed at SCCWRP using embryo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rple sea urchin, Strongylocentrotus purpuratus, following methods of the EP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West Coast Manu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ole sediment testing was performed at SCCWRP and SAIC in Rhode Island.  Whole sediment test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mphipod, Ampelisca abdita, by the methods in AS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et Verification:  Data set verified by toxicologists from SCCW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neral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      This data set includes number of embryos counted and number normal for interstitial water t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the starting number of amphipods and number surviving for the whole sediment tests.  Each recor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fields (variables):  Log Number, QA Batch, Species, Phase, Dilution, ControlCode, Endpoi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 Rep, Start Count, Value, QA Code, and Lab Code.  The log number is a 10 digit code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 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     1             -            P for Pilo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   2 &amp; 3           -            Agency collecting the sed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   4 &amp; 5           -            Type of data (ST = Sediment toxic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   6 to 9          -            St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     10            -            Replica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r agency collecting sediment, EC = Control sediment collected by SCCWR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amphipod supplier; SA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 sediment collected by SAIC in Rhode Island;  SC= Centrifugation blank created in the SCCW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oratory;  HY= Hyperion Treatment Plant;  LA= County Sanitation Districts of Los Angeles County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= MEC Analytical Systems, Inc. and SD= City of San Diego.  The replicate digit will be 0 in all c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ept when a sample has been split between SCCWRP and SAIC for toxicity testing.  In those cas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icate value is 0 for the sample tested by SCCWRP and 1 for the sample tested by S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A Batch is the internal experiment designation by either SCCWRP or SA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cies is for test species, either SP for Strongylocentrotus purpuratus or AB for Ampelisca abd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hase is for phase of sediment tested, either SP for solid phase (whole sediment) or WP for water ph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nterstitial w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lution is percentage of sample that was interstitial water.  Null indicates 100% sample.  All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tests were 100% whole sed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rolCode is the log number of the control sample associated with the particula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point is the measured endpoint for the record, either NN for number normal in embryo tests or NA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 alive in amphipod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 Rep is the replicate number for the particular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Count is either the total number of embryos counted for the urchin test or the number of amphip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ed to the beaker at the start of a whole sedimen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 is either the number of normal embryos for the urchin test or the number of surviving amphipod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A Code is a letter designation for deviations from the QA parameters set forth for the project. 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e letter may be present for any given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A       All QA criteria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C       Reduced number of re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D       Control performance criteria not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E       Sample stored greater than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J       Minor deviation in test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N       Endpoint not evaluated for this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ab Code is the 5 letter code for the laboratory that performed the bioassay.  Either CASCC for SCCWR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 RISAI for SAIC in Rhode Is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ion locations can be found in the Benthic Master Sample File, except for the following thre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tes.  All log numbers having the EC agency code, except station 3002, were a negative control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the amphipods were collected in Rhode Island (lat:41.443889, long:71.456944).  Station 3002 w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itive control site for the amphipod test.  This station was located in Wickford Harbor, Rhode Is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lat:41.582222,long:71.425).  All stations with the SA agency code were for the negative control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by SAIC for there amphipod tests.  This station is located in Long Island Sound (lat:41.132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ng:72.87833).  Descriptive data on sediment color and texture and depth of penetration of the grab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BPP stations are available from SCCWRP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eld and Laboratory Techniques:  Sediment for toxicity analysis was collected with a modified 0.1m2 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en grab.  A minimum of three liters of surface (top 2 cm) sediment was collected from each s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was stored in one liter polyethylene jars at 3-5  C for up to four weeks.  For the amphipod te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was homogenized by hand then passed through 1 mm screen for samples tested at SCCWRP o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 screen for samples tested at SAIC.  A 2 cm layer of sediment was added to quart-sized canning j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600 ml of 30 g/kg seawater on top.  Five replicates from each station were tested.  Twenty amphip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 added the next day and the test was carried out for 10 days at 20  C, with survival as the endpoi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stitial water was obtained by centrifuging approximately 400 ml of homogenized, unscree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at 3,000 x g for 30 min.  Samples with pH less than 7.5 were adjusted to 7.6-8.0. 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ntrations of interstitial water (100, 50 and 25%) were prepared if sufficient sample volum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vailable.  Three replicates of each concentration were tested.  Purple sea urchin embryos wer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interstitial water and allowed to develop for 72 h at 15  C.  Embryo samples were then preserv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ined microscopically for normal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Assurance And Quality Control Evaluation:  Most of the tests met the QA criteria set forth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BPP Quality Assurance Plan.  One amphipod survival test failed to meet the criteria and retest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se samples resulted in several samples being stored greater than 30 days and having less tha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licates.  An amphipod test was not performed for station 245 due to not enough sample volume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ntrations of interstitial water were not done because of insufficient sample volume.  M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stitial water samples have reduced numbers of replicates.  Reduced replication resulted when the l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centrations exhibited complete toxicity (0% normal).  When lower concentrations exhibited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xicity, only one replicate of the higher concentration was examined microscopically to confirm tox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Reference toxicant tests for both the urchin and amphipod bioassays indicated that the anim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 within expected sensitivity ranges for all experiments.  For 16 of the stations, splits of the wh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diment were made and amphipod tests were performed by both SCCWRP and SAIC.  Both sets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ear in the file and there is good agreement between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Use and Comparability:  The data are appropriate for the comparison between stations at the ti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pling.  The data are appropriate for the use with other data collected during the SCB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or comparison of data between different bioassays within the SCBPP toxicity data set,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uld be normalized to the contro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For the interstitial water data, there was an interference by ammonia.  Ammonia levels wer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have increased greatly during storage of the sediments and led to many samples appearing to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xic than would have been expected if no ammonia was present.  SCCWRP has processed the data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 the ammonia interference.  After processing, each station was designated as toxic, non-toxi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determinate.  That information appears in the file TOX_TOX.TX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