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diment Toxicity Bioassay Test Meta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29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Southern California Bight Pilot Project (SCB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Southern California Coastal Water Research Project (SCCW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 Steven B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714) 894-2222,  894-9699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ations Sampled: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Period:  13 July 1994 -- 22 Augus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Variables Measured:  0.  This file contains information describing each of the bioass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ted during the SCBPP.  Toxicity data are in the file TOX_DATA.TXT and the associated w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data are in the file TOX_WQ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Equipment Used:  Sediment for toxicity sampling was collected with a modified, chain-ri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m2 Van Veen g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tical Techniques:  Interstitial water toxicity testing was performed at SCCWRP using embryo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rple sea urchin, Strongylocentrotus purpuratus, following methods of the EP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West Coast Manu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le sediment testing was performed at SCCWRP and SAIC in Rhode Island.  Whole sediment test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mphipod Ampelisca abdita by the methods in ASTM, Annual Book of ASTM Standards, Method #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3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et Verification:  Data set verified by toxicologists from SCCW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Comments:  This data set contains information pertaining to the set-up of each of the bioassays performed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BPP.  Each record has the following fields (variables): QA Batch, Lab Code, Species, Protocol,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e, Phase/TestMaterial, Test duration, Temperature and Test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A Batch is the internal experiment designation by either SCCWRP or S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 Code is the 5 letter code for the laboratory that performed the bioassay either CASCC for SCCWRP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SAI for SAIC in Rhode Is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es is for test species, either SP for Strongylocentrotus purpuratus or AB for Ampelis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ocol is the guidance document that was used to perform the bioass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st date is the date that the bioassay was ini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ase/TestMaterial is the type of sample that was tested.  This will either be SP for solid phase (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diment) or WP for water phase (interstitial w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st duration is the length of time (in days) that the exposure was carri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erature is the average temperature (in degrees C) during the exposur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st Accept is a letter designation for deviations from the QA parameters set forth for the project. 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one letter may be present for any given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A       All QA criteria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C       Reduced number of re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E       One or more samples stored greater than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G       Reference test missing or outsid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H       Water quality data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J       Minor deviation in test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 locations can be found in the Benthic Master Sample File.  Descriptive data on sediment colo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ure and depth of penetration of the grab are available from SCCWRP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and Laboratory Techniques:  Sediment for toxicity analysis was collected with a modified 0.1m2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en grab.  A minimum of three liter of surface (top 2 cm) sediment was collected from each s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diment was stored in one liter polyethylene jars at 3-5  C for up to four weeks.  For the amphipod tes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diment was homogenized by hand then passed through 1 mm screen for samples tested at SCCWRP or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 screen for samples tested at SAIC.  A 2 cm layer of sediment was added to quart-sized canning j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600 ml of 30 g/kg seawater on top.  Five replicates from each station were tested.  Twenty amphipo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re added the next day and test was carried out for 10 days at 20  C, with survival as the endpoi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stitial water was obtained by centrifuging approximately 400 ml of homogenized, unscree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diment at 3,000 x g for 30 min.  Sample with pH less than 7.5 were adjusted to 7.6-8.0. 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centrations of interstitial water (100, 50 and 25%) were prepared if sufficient sample volum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.  Three replicates of each concentration were tested.  Purple sea urchin embryos wer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terstitial water and allowed to develop for 72 h at 15  C.  Embryo samples were then preserv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ined microscopically for normal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Assurance And Quality Control Evaluation:  Most of the tests met the QA criteria set forth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BPP Quality Assurance Plan.  One amphipod survival test failed to meet the criteria and retest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samples resulted in several samples being stored greater than 30 days and having less than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icates.  An amphipod test was not performed for station 245 due to not enough sample volume.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centrations of interstitial water were not done because of insufficient sample volume.  M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stitial water samples have reduced numbers of replicates.  This reduced replication was due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ision not microscopically evaluate all replicates of any concentration if a higher concentr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sample was found to be 0%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Reference toxicant test for both the urchin and amphipod tests indicated that the animal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in expected sensitivity ranges for all experiments.  An interlaboratory comparison of 16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diment samples between SCCWRP and SAIC showed good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Use and Comparability:  The data in this file are strictly for use in evaluating the bioassay 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ditions for exposures conducted during the SCBPP.  Data can be used for evaluating conditions bo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ween tests and between laboratori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