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SPMC Water Quality Sampling &amp; Weather Record (2 per week)</w:t>
      </w:r>
      <w:r>
        <w:rPr>
          <w:sz w:val="28"/>
        </w:rPr>
        <w:br/>
      </w:r>
      <w:r>
        <w:rPr>
          <w:sz w:val="24"/>
        </w:rPr>
        <w:br/>
        <w:t>Bring from lab - Temperature probe, 125 mL poly bottle, 250 mL beaker.</w:t>
        <w:br/>
        <w:t xml:space="preserve">Pull out pumphouse hose to ditch, turn on water - valve is low in SW corner of </w:t>
        <w:tab/>
        <w:t>pumphouse.</w:t>
        <w:br/>
        <w:br/>
      </w:r>
      <w:r>
        <w:rPr>
          <w:b/>
          <w:sz w:val="24"/>
          <w:u w:val="single"/>
        </w:rPr>
        <w:t>Temperature</w:t>
      </w:r>
      <w:r>
        <w:rPr>
          <w:sz w:val="24"/>
        </w:rPr>
        <w:br/>
        <w:t>(Cole-Parmer Digital pH/TEMP/mV/ORP Meter with automatic temp. comp. 5938-10, SN C95003264), corrected to NIST-tracable HB Inst. Co. calibrated thermometer (calib. Date 6/98) SN: H-B-A 06994.</w:t>
        <w:br/>
        <w:t>Fill beaker, put in temp probe, note temperature, add 0.7 °C correction.</w:t>
        <w:br/>
        <w:t>Rinse poly bottle 3X, fill.</w:t>
        <w:br/>
        <w:t>Shut off water.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sz w:val="24"/>
          <w:u w:val="single"/>
        </w:rPr>
        <w:t xml:space="preserve"> Dissolved Oxygen</w:t>
      </w:r>
      <w:r>
        <w:rPr>
          <w:sz w:val="24"/>
        </w:rPr>
        <w:br/>
        <w:t>(YSI Model 55/12FT, SN:97K0196 AL)</w:t>
        <w:br/>
        <w:t>Calibration of YSI 55 meter</w:t>
        <w:br/>
        <w:t>Make sure sponge in calibration chamber is wet.</w:t>
        <w:br/>
        <w:t>Insert probe into calibration chamber.</w:t>
        <w:br/>
        <w:t>Turn instrument on by pressing ON/OFF button.</w:t>
        <w:br/>
        <w:t>Let stabilize for 15 min.</w:t>
        <w:br/>
        <w:t>Enter calibration menu by pressing both arrow keys at once.</w:t>
        <w:br/>
        <w:t>Enter local altitude (0), press ENTER.</w:t>
        <w:br/>
        <w:t>Calibration value (100% sat.) is displayed, with current DO reading.</w:t>
        <w:br/>
        <w:t>When DO reading is stable, press ENTER.</w:t>
        <w:br/>
        <w:t>Enter salinity in ‰ (30).</w:t>
        <w:br/>
        <w:t>Press ENTER, instrument will return to normal operation.</w:t>
        <w:br/>
        <w:t>Set probe into beaker with stir bar spinning.</w:t>
        <w:br/>
        <w:t>Read DO in PPM.</w:t>
        <w:br/>
        <w:br/>
      </w:r>
      <w:r>
        <w:rPr>
          <w:b/>
          <w:sz w:val="24"/>
          <w:u w:val="single"/>
        </w:rPr>
        <w:t>PH</w:t>
        <w:br/>
      </w:r>
      <w:r>
        <w:rPr>
          <w:sz w:val="24"/>
        </w:rPr>
        <w:t>(Cole-Parmer Digital pH/TEMP/mV/ORP Meter with automatic temp. comp. 5938-10, SN C95003264)</w:t>
      </w:r>
      <w:r>
        <w:rPr>
          <w:b/>
          <w:sz w:val="24"/>
          <w:u w:val="single"/>
        </w:rPr>
        <w:t xml:space="preserve"> </w:t>
        <w:br/>
      </w:r>
      <w:r>
        <w:rPr>
          <w:sz w:val="24"/>
        </w:rPr>
        <w:t>Put pH probe and temp. probe in 7.0 buffer, adjust STD.</w:t>
        <w:br/>
        <w:t>Probes in 10.0 buffer, adjust Slope.</w:t>
        <w:br/>
        <w:t>Probes and stir bar in beaker, measure pH.</w:t>
        <w:br/>
        <w:br/>
      </w:r>
      <w:r>
        <w:rPr>
          <w:b/>
          <w:sz w:val="24"/>
          <w:u w:val="single"/>
        </w:rPr>
        <w:t>Salinity</w:t>
        <w:br/>
      </w:r>
      <w:r>
        <w:rPr>
          <w:sz w:val="24"/>
        </w:rPr>
        <w:t>(ENDECO Type 102 Refractometer, range 0-45 ‰, SN 1020017)</w:t>
        <w:br/>
        <w:t>Measure by putting water on the refractometer, point at light &amp; read.</w:t>
        <w:br/>
        <w:t>Note temp on side and correct for temp with table.</w:t>
        <w:br/>
        <w:br/>
      </w:r>
      <w:r>
        <w:rPr>
          <w:b/>
          <w:sz w:val="24"/>
          <w:u w:val="single"/>
        </w:rPr>
        <w:t>Chlorophyll</w:t>
      </w:r>
      <w:r>
        <w:rPr>
          <w:b/>
          <w:sz w:val="24"/>
        </w:rPr>
        <w:br/>
      </w:r>
      <w:r>
        <w:rPr>
          <w:sz w:val="24"/>
        </w:rPr>
        <w:t>(Turner Fluorometer Model 112-000, SN E002220TO)</w:t>
      </w:r>
      <w:r>
        <w:rPr>
          <w:b/>
          <w:sz w:val="24"/>
        </w:rPr>
        <w:br/>
      </w:r>
      <w:r>
        <w:rPr>
          <w:sz w:val="24"/>
        </w:rPr>
        <w:t>Put 25 mm GFF glass fiber filter into filter holder &amp; attach to 60 mL syringe.</w:t>
        <w:br/>
        <w:t>Fill syringe twice to 50 mL line &amp; gently filter, rinsing and filling vials.</w:t>
        <w:br/>
        <w:t>Place filter in centrifuge tube, add 10 mL 90% acetone (in hood).</w:t>
        <w:br/>
        <w:t>Label with date &amp; place in freezer.</w:t>
        <w:br/>
        <w:t>Measure chla weekly using Turner fluorometer:</w:t>
        <w:br/>
        <w:t>Shake tubes vigorously.</w:t>
        <w:br/>
        <w:t>Centrifuge 5 min at full speed, transfer to cuvette.</w:t>
        <w:br/>
        <w:t>Blank fluorometer with 90% acetone.</w:t>
        <w:br/>
        <w:t>Read sample, add two drops HCl, read again.</w:t>
        <w:br/>
        <w:t>Enter results in Chla notebook.</w:t>
        <w:br/>
      </w:r>
    </w:p>
    <w:p>
      <w:pPr>
        <w:pStyle w:val="Normal"/>
        <w:rPr/>
      </w:pPr>
      <w:r>
        <w:rPr>
          <w:b/>
          <w:sz w:val="24"/>
          <w:u w:val="single"/>
        </w:rPr>
        <w:t>Vials</w:t>
      </w:r>
      <w:r>
        <w:rPr>
          <w:sz w:val="24"/>
        </w:rPr>
        <w:t>: Fill 1 - 4 mL autoanalyser  vial for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nalysis, 1 - 20 mL acid-washed polyethylene bottle </w:t>
      </w:r>
      <w:r>
        <w:rPr>
          <w:b/>
          <w:sz w:val="24"/>
        </w:rPr>
        <w:t>each</w:t>
      </w:r>
      <w:r>
        <w:rPr>
          <w:sz w:val="24"/>
        </w:rPr>
        <w:t xml:space="preserve"> for NH</w:t>
      </w:r>
      <w:r>
        <w:rPr>
          <w:sz w:val="24"/>
          <w:vertAlign w:val="subscript"/>
        </w:rPr>
        <w:t>4</w:t>
      </w:r>
      <w:r>
        <w:rPr>
          <w:sz w:val="24"/>
        </w:rPr>
        <w:t>, P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analyses.</w:t>
        <w:br/>
        <w:t>Label with date &amp; freeze.</w:t>
        <w:br/>
        <w:br/>
      </w:r>
      <w:r>
        <w:rPr>
          <w:b/>
          <w:sz w:val="24"/>
          <w:u w:val="single"/>
        </w:rPr>
        <w:t>Meteorlogical Measurements</w:t>
      </w:r>
      <w:r>
        <w:rPr>
          <w:sz w:val="24"/>
          <w:u w:val="single"/>
        </w:rPr>
        <w:br/>
      </w:r>
      <w:r>
        <w:rPr>
          <w:sz w:val="24"/>
        </w:rPr>
        <w:t>Read rain gauge and empty it, if necessary.</w:t>
        <w:br/>
        <w:t>Read max &amp; min temps, reset with magnet.</w:t>
        <w:br/>
        <w:t>Estimate cloud cover (0-4), wind direction &amp; speed.</w:t>
        <w:br/>
        <w:t>Record data in sampling form.</w:t>
      </w:r>
    </w:p>
    <w:sectPr>
      <w:footerReference w:type="default" r:id="rId2"/>
      <w:type w:val="nextPage"/>
      <w:pgSz w:w="12240" w:h="15840"/>
      <w:pgMar w:left="1800" w:right="1800" w:gutter="0" w:header="0" w:top="100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9:06:00Z</dcterms:created>
  <dc:creator>Microsoft Select Program</dc:creator>
  <dc:description/>
  <dc:language>en-US</dc:language>
  <cp:lastModifiedBy>Shannon Point Marine Center</cp:lastModifiedBy>
  <cp:lastPrinted>1998-11-17T09:05:00Z</cp:lastPrinted>
  <dcterms:modified xsi:type="dcterms:W3CDTF">1998-11-17T17:08:00Z</dcterms:modified>
  <cp:revision>7</cp:revision>
  <dc:subject/>
  <dc:title>Routeen Water &amp; Weather Sampling</dc:title>
</cp:coreProperties>
</file>