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drography Survey Report: Western Gulf of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onal Marine Re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/V Gulf Challenger Cru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March 1994/ 21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3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March 1995/ 20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Feng, K. Garrison, F.L. Bub, and W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ean Process Analysi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itute for the Study of Earth, Ocean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t. of Earth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versity of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rham, NH 03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25 August 199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ata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describes the hydrographic measurements obtained i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of Maine between March 1994 and March 1995 as part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w Hampshire's components in the Regional Marin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RMRP). This report and these data can be accessed through the R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Environmental Data and Information Management System (REDIMS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W address: http://opal-www.unh.edu/redim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report presents the University of New Hampshire (UN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raphic survey measurements, obtained as part of the Regional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Program (RMRP)-supported observational/modeling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Gulf of Maine (GOM) coastal current. This joint UNH/Dart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vestigates the structure and temperature var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al current in the western GOM, the role of the coastal cur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longcoast transport and the linkage between the coast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ulation in the interior of the Gulf. This region is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atification, which is somewhat stronger in the western GO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coastal gulf because the tidal current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nergetic there. It appears that the combination of th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cation and the river-discharge enhanced coastal curr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the distribution and transport of toxic dinoflagellat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tide) during the spring and early summer (Franks and Anderson,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H measurements complement those of other RMRP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latter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H field observation program consisted of the deployment of m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ity/temperature/bottom pressure instrumentation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al hydrographic cruises. The moored arrays were deplo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sites: in the coastal current and interior Gulf, 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oise (CP) and Wilkinson Basin (WB) respectively (Figure 1.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d pressure array will provide across-shelf pressur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which are proportional to along-shelf geostrophic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wn et al., 1985). The temperature/conductivity measur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hourly changes in the physical properties of the wa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pths at the two moorings. Hydrographic profile measure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cruises will provide relatively high (spatial) resoluti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formation along the across-shelf transect of the mo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. The combination of the time series from the moor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series from hydrographic cruises helps us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along-coast currents in the western Gu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escribes the hydrographic data from the R/V Gulf Challenger cr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ch 16, March 21, May 23, August 3, and October 31, 1994 and Marc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ch 20 1995. A total of 97 CTD cast stations were occup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listed in Table 1. The CTD station arrangemen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across-shelf hydrographic information along the trans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shore (25m) to the deepest water in Wilkinson Basin (269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rch 16 and 21 1994 cruises, a Seacat Profiler (manufac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-Bird Electronic, Inc.) was used to measure electrical co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mperature versus pressure (CTD) profiles. The sampling r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 system was set at 2 scans per second. Data acquisition,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the CTD were managed by an on-board desktop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Bird SEASOFT CT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other cruises, an internally recording CTD profi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 Bird sensors (Martini, 1990) was used. The typical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ystem is 32 scans per second. The data acquisitio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controlled by a desktop computer. The raw data we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and later stored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of the 97 stations during the four cruises, the CTD was low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e of about 20 meters per minute to a depth within 5 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After each cast, the temperature and salinity pro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laptop computer's screen to check if the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function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ttom water sample was collected with a 5-liter Niskin bottle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 station. The conductivity of each water sample was measu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line 8400A Autosal. The corresponding salinity was used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 values derived from the raw CTD measur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n processing the CTD data consist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rmalization of raw CTD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aw ASCII hexidecimal CTD output was converted into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gineer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ing Normalized CT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ise contamination due particularly to ship roll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on the CTD downcast, data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ing pressure were discarded; on the upcas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decreasing pressure we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tering and Interpolation of Edited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triangular filter was used to produce the 1decibar (d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d temperature and salinity versus pressure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equally-spaced cast data from each statio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ere stored on floppy disks for use in post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a Corrections &amp; Estimated Accuracy/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: At each of the stations, the pressure was recorded when the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was on the ship's deck just before the start of the ca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eck pressure was removed from the profile pressure dat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ruise calibration of the pressure sensor was used when the raw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ere normalized. The estimated uncertainty in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is plus or minus 0.2 dbar (Garrison and Brown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 The pre-cruise calibration for the CTD temperatur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residual variance (Tobs.-Tcal.) of less than 0.001o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2oC to 18oC. Since these inaccuracies w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specified accuracy of temperature sensors (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5oC), the CTD temperatures were not correct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: CTD salinity was computed from the measured condu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using the practical salinity scale of 1980 (Fofon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ard, 1983). The computed salinities were corrected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-derived salinities with near-bottom bottle sample saliniti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ast according to the procedure described by Garrison an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rch 16 and 21 1994 surveys, bottom salinity ranged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7 - 33.7 psu. Bottom bottle salinity was then plotted versus CTD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. The CTD-derived minus bottle salinity difference was also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depth (Figure 1.2). Such plots provide us with the basis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probably related to leaking sample bottles, strong sal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, incorrect sampling, etc. The bottle data from statio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4 were eliminated because of an apparent (unknown)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A visual comparison between bottom bottle salinity and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 showed that CTD salinity was systematically about 0.4 psu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ottom bottle salinity. A linear regression of bottle salinity on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 yielded the salinity correction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 = -0.545 + 1.0036*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CTD salinity with a standard deviation of discrepa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05 psu. This equation was used to correct all of the March 1994 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 sali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y 23 1994 survey, a different CTD measurement system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alinity correction method was similar to that for the March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We rejected two obviously bad data points from station 2 an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(Figure 2.2). The linear salinity correction equation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/bottle salinity intercomparison in Figure 2.2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 = 0.0073 + 1.0021*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deviation of discrepancies of 0.0181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gust 3, 1994 survey correction, we rejected data points from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15 (Figure 3.2). The correction equation, based on the CTD/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ity intercomparison,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 = -0.2456 + 1.0089*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deviation of discrepancies of 0.0155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ctober 31, 1994 survey, the salinity correction equation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/bottle salinity intercomparison (Figure 4.2)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 = -0.4016 + 1.0135*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deviation of discrepancies of 0.0109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rch 16 and 20, 1995 surveys, the salinity correctio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TD/bottle salinity intercomparison (Figure 5.2)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 = -0.2525 +1.0063*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deviation of discrepancies of 0.0302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hydrographic data are presented in sever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including: 1) station profile plots, station [Image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; 2) vertical section contour plots. All the derivat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TD data and plots were computed and generated using MAT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nd [Image]-S Diagrams: A set of profile plots (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salinity, sigma-theta) and [Image] -S diagram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CTD stations are presented in Figures A1-A97. Two profile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each figure. The surface to 25m deep profile plotpresent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property structure in the main thermocline/halocline/pycno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The other plot presents the water property structur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ection: Potential temperature, salinity, and sigma-theta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sets of stations from each cruise are presented in Figure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.5, Figures 2.3 - 2.6, Figures 3.3 - 3.5, Figures 4.3 - 4.6,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-5.4 respectively. Contour intervals are 0.5oC for temperature, 0.2 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inity and 0.2 kg m-3 for sigma-theta for the March and Octo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oC for temperature, 0.5 psu for salinity and 0.5 kg m-3 for sigma-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y and August. The CTD station numbers are indicated alo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efforts of the captain and crew of UNH's R/V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r in helping us conduct both this and the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rogram. We are grateful for the help provided by T. Loder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aris in processing the bottle salinities. H. Feng, K. Garrison an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are supported by RMRP UM-S228 and Sea Grant R/CE-108, UM-S221 #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Bub is supported by NOAA GLOBEC NA36GP02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W. S., N. R. Pettigrew, and J.D. Irish, 1985. The Nantucket Sh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Experiment (NSFE79) Part II: The structure and var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-shelf pressure gradients, J. Phys. Oceanogr., 15, 749-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fonoff, N. P. and R. C. Millard Jr., 1983. Algorithms for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perties of seawater, UNESCO Technical Papers in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no. 44. UNESCO, Paris, France, 5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s, J.S., and D.M. Anderson, 1992. Alongshore transport of a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plankton bloom in a buoyancy current: Alexandrium tramar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of Maine, Marine Biology, 112, 153-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, K. M. and W. S. Brown, 1989. Hydrographic survey in the Gu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July-August 1987, UNH Tech. Rpt. No. UNHMP-T/DR-SG-89-5, Univ. of N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 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i, M. , 1990. Profile system design, construction and testing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, University of New Hampshire, Durham, 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 station information for R/V Gulf Challenger March/May/August/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and March 1995 Cruises. Nearby moorings are indicated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 Position, depth, date, and time are for start of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s at the Cape Porpoise (CP) and the Wilkinson Basin (WB) mo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D station    Latitude   Longitude   Water Depth  Time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(deg min N) (deg min W)   (meters)    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         43 16.71    70 12.01       107      14:40  16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         43 21.04    70 21.81        51      17:54  16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         43 19.08    70 17.71        67      18:21  16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 (CP)    43 16.63    70 11.99       109      18:45  16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 (WB)    42 46.56    69 44.88       269      13:58  21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         42 52.14    69 49.92       257      15:53  21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         42 55.77    69 54.83       237      16:42  21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         43 03.65    69 59.81       155      17:27  21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9         43 07.26    70 03.25        51      17:56  21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         43 12.03    70 07.76       143      18:55  21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2         43 14.35    70 09.96       132      19:20  21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3         43 16.45    70 11.80       111      19:44  21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4         43 17.99    70 14.96        82      20:25  21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         43 18.98    70 17.35        61      20:42  21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         43 19.96    70 19.54        50      20:56  21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         43 21.03    70 21.78        46      21:10  21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8         43 21.82    70 23.85        29      21:23  21 MAR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         43 21.92    70 23.47        23      10:15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         43 21.29    70 22.16        53      10:36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         43 19.98    70 19.77        53      11:13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         43 19.07    70 17.57        60      11:32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         43 17.83    70 15.66        84      12:19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 (CP)    43 16.60    70 12.30       110      13:36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         42 14.39    70 09.07       139      14:02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         43 12.10    70 07.81       152      14:28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9         43 09.63    70 05.79       152      14:56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        43 07.30    70 03.66        52      15:17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         43 03.73    70 00.09       158      15:48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2         42 56.04    69 55.18       235      16:47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3         42 52.31    69 50.23       256      17:39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4 (WB)    42 46.92    69 45.33       269      19:52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         42 50.21    69 55.88       213      20:42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         42 52.93    70 05.80        94      21:23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         42 54.02    70 08.12        63      21:40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8         42 54.58    70 12.34       140      22:03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9         42 56.83    70 18.94       127      22:37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         42 59.10    70 27.34        98      23:15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1         42 59.62    70 29.15        87      23:29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2         43 01.73    70 31.67        75      23:48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3         43 02.09    70 34.41        57      24:04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4         43 02.49    70 37.58        27      00:21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5         43 03.12    70 39.12        24      00:34  23 MAY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         43 21.74    70 24.30        24      11:53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         43 21.07    70 22.05        54      12:23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         43 20.08    70 19.87        48      13:09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 (CP)    43 19.19    70 17.52        55      13:31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         43 28.28    70 15.23        87      13:51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 (CP)    43 16.77    70 12.06       103      14:09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         43 14.54    70 10.10       133      15:30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         43 12.33    70 07.70       143      15:54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9         43 09.90    70 05.66       148      16:40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        43 07.34    70 03.64        51      17:14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         43 03.79    70 00.12       158      17:48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2         42 56.12    69 55.06       232      18:39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3         42 52.53    69 49.90       254      19:19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4 (WB)    42 47.04    69 44.80       268      20:11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         42 50.22    69 55.72       215      21:35  03 AUG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 (CP)    43 16.71    70 12.30       108      18:14  31 OC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         43 18.27    70 15.50        84      18:52  31 OC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         43 19.28    70 17.76        53      19:05  31 OC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         43 19.98    70 20.03        60      19:29  31 OC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         43 21.14    70 21.21        52      19:41  31 OC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         43 21.97    70 24.15        26      19:58  31 OC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         43 14.51    70 10.08       134      21:06  31 OC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         43 12.14    70 07.93       140      21:33  31 OC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9         43 09.98    70 07.50       149      21:58  31 OC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        43 07.40    70 03.45        51      22:24  31 OC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         43 03.71    70 00.19       154      22:50  31 OC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2         42 55.96    69 54.97       224      23:36  31 OC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3         42 52.37    69 49.83       254      00.12  01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4 (WB)    42 46.99    69 44.50       266      01.03  01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         42 50.11    69 55.57       214      02:05  01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6         42 51.84    70 08.32        99      02:53  01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7         42 53.84    70 08.84        62      03.17  01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8         42 54.65    70 12.27       128      03:36  01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9         42 56.86    70 19.09       126      04:08  01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0         42 59.12    70 27.51        96      04:44  01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1         42 59.61    70 29.92        90      05:01  01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2         43 01.74    70 31.50        64      05:23  01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3         43 02.13    70 34.54        52      05:39  01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4         43 02.41    70 37.77        32      05:56  01 NOV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5         43 03.06    70 39.15        26      06:09  01 NOV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 (CP)    43 16.74    70 12.07       110      15:54  16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         43 18.20    70 15.40        85      16:30  16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         43 19.03    70 17.67        64      16:50  16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4         43 20.10    70 19.92        47      17:07  16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         43 21.06    70 22.21        53      17:25  16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6         43 21.96    70 24.13        25      17:41  16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         43 22.02    70 24.15        25      17:49  16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 (WB)    42 47.06    69 44.94       269      14:41  20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9         42 50.22    69 55.81       214      15:44  20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         42 52.97    70 05.87        93      16:28  20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1         42 53.96    70 06:31        64      16:48  20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2         42 54.65    70 12.41       149      17:14  20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3         42 56.18    70 19.00       125      17:48  20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4         42 59.27    70 27.56        98      18:26  20 MA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         42 01.73    70 33.71        58      18:57  20 MAR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:  Cape Porpoise moor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:  Wilkinson Basin mooring s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