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 JGOFS Antarctic Environments Southern Ocean Process Study (AE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er Leg 97-01; January-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:  The Trace Metal Rosette Hydrographic bott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A. Codispoti (lou@ccpo.od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minion University, 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readme" file pertains to the salinity, dissolved oxygen, and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aken from the trace metal rosette that was equipped with 8 ~30-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-Flo"  bottles during Palmer leg 97-01 (January-February, 1997). Dr.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a of the Lamont Doherty Earth Observatory of Columbia University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scientist during this leg (jmarra@ldeo.columbia.edu).  This crui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cess study leg of the U.S. JGOFS program in the Southern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ESOPS).  The CTD system on the trace metal rosette was not cap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btained from the system on the hydrographic rosette, and Go-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, while superior for obtaining trace metal clean samples,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of choice for obtaining hydrographic (salinity, oxygen, and nutr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t times, bottle "firing" and data acquisition/processing probl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e interpretation of the data from the trace metal ros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metal rosette data from this leg underwent significant post-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BECAUSE THESE DATA FROM THE TRACE METAL ROSETTE ARE N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S THE DATA FROM THE HYDROGRAPHIC ROSETTE, THEY SHOULD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.  IN ADDITION, IT SHOULD BE NOTED THAT SOME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METAL DATA ROSETTE DATA PRODUCED DURING THE CRUISE CONTAINE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QUISITION AND PROCES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estionable data are not included in this report.  Thes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in files at Old Dominion University and ar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nits are given for salinity in this report becaus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salinity define it as a dimensionless number. 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eference, Winkler oxygen values are reported in ml/l, micromol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oles per kg.  The latter values can only be calculated with a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xygen sample temperatures when the samples were drawn. These "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" are not reported here, but can be obtain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ccpo.odu.edu.  Nutrient values are reported in micromolar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micromoles per kg, by combining laboratory tempera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 (approx. 21 degrees C during this leg) and the salinity of the s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density and then dividing the value in micromolar by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methods employed for the bottle salinity, Winkler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, and nutrient analyses did not differ significantly from thos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GOFS protocols that were distributed in 1994 (UNESCO, IOC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#29). Minor differences included the following:  1) The weigh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iodate used for primary standards for dissolved oxyge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an "in vacuo" basis as suggested in the protocols.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eparture from procedure would cause significant error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suggest that the maximum differences arising from our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ct to an "in vacuo" basis would be 0.02%.  2) The protocols give 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adjusting nutrient methods so that calibration curves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, or opting for more response and taking into account non-line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the former method.  3) No corrections were made for "carry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utrient samples run on the Technicon Autoanalyzer.  Carryov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nutrient analyses are generally less than ~2% of th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djacent samples, and were minimized by arranging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rder and by running duplicate samples in some cases.  4) Calib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alibration of volumetric ware were not exactly as described in the JG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5) Duplicate oxygen samples were not routinely drawn.  6) The JG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do not describe an automated technique for the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concentrations.  We employed the Berthelot reaction using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that described by Whitledge et al. (1981, Whitledge,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y, S.C., Patton, C.J. and Wirick, C.D. Automated Nutrient Analy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water. Brookhaven National Laboratory Rept. BNL 51398, 216pp.). 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an be obtained from Dr. Louis I. Gordon (lgordon@orst.oce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data associated with each bottle depth were taken by the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uring the bottle trip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in this report were taken from ~30 liter Go-Flo bo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were generally held at the sampling depth for at least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ipping, BUT THE  RELATIVELY CALM CONDITIONS ON THIS CRUIS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COMPLETE  FLUSING OF THE GO-FLO BOTTLES DESPITE THE 30 SECOND S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NORMALLY,  INCOMPLETE FLUSHING WOULD MEAN THAT THE BOTTLE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WATER FROM THE DESIRED SAMPLING DEPTHS AND FROM DEEPER  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PAIRED BOTTLE AND CTD SALINITIES FROM THE HYDROGRAPHIC RO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INCOMPLETE FLUSHING OF THE  10 LITER BULLISTER BOTTLE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SETTE OFTEN CREATED MIXTURES OF WATER WITH EFFECTIVE DEPTHS A FEW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AN THE ACTUAL SAMPLING DEPTH.  IN THE CASE OF THE HYDROGRAPHIC RO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FFSETS WERE LESS THAN 5 METERS,  BUT FLUSHING OF THE 30 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FLO BOTTLES  ON THE TRACE METAL ROSETTE MAY HAVE BEEN POORER.   PAIRED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LE  SALINITY DATA MAY BE OF SOME HELP IN ADDRESSING THIS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UT THE CTD DATA FROM THE TRACE METAL ROSETTE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FOR "SPIKING" THAT CAN OCCUR IN GRADIENTS AND FOR AN OFFSET OF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TO   (BOTTLE SALINITIES MINUS TRACE METAL CTD SALINITIES)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CT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in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inities were determined with Guildline Autosal salinometers using JG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New vials of standard sea-water were used to standardize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very run.  These bottle salinities were, in general, about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 trace metal rosette's CTD salinities which are als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the absence of significant flushing or spiking problem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 in the Go-Flo bottles can also cause  bottle salinities to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TD values, but the cruise notes do not suggest that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this 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kler dissolved oxygen apparatus was built and supplied by the SIO/O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system is computer controlled and detects the en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metrically.  Temperature of the thiosulfate and standard solu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nitored by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rminology used to describe nutrients has become somewha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nd that silicate=silicic acid or reactive silic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=reactive phosphorus.  Nutrient analyses were performed on a 5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on II AA system that was modified and provided by Dr. Lou Gord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arlier Palmer Leg (96-04a) nutrient standards provided b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's group were compared with standards from the Ocean Data Facility (O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Scripps and with standards purchased from Ocea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(OSI) Leg 96-04a. The results of these comparisons wer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users may contact Dr. Louis I. Gordon (lgordon@oce.orst.edu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the details of these intercomparisons.  The only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ere a tendency for the OSI silicate values to be ~1% hig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SU standards, and 4% low relative to OSU nitrite standards.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SI nitrite standards may be in error, but in any event,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data reported from this leg were always less than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olar, so the error would be &lt;0.01 micromolar even if the OSI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ere correct. Because of the concentration of effort over the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shelf and the season, significant amounts on nitrite and ammoniu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hroughout the water column.  Therefore, the usual method of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-water values to assess nitrite and ammonium baseline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  Thus, there may be some baseline uncertainties in nit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concentrations that would result in errors of less than ~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olar for ammonium and less than ~0.02 micromolar for nitrite.  T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t effect in the ammonium analysis during this cruise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likely to effect the results reported here by more than ~1%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nitrite concentrations and Cd column efficiencies that appea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reater that 95%, the nitrate data from this crui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ed by changes in Cd column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se data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L.A. Codisp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mini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, VA 23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@ccpo.od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