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eop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:              Walker O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             University of Tennesee,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:         Fluorometric chlorophyll-a &amp; phaeopi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/cruise:  AESOPS/NBP-97-1 - Ross Sea Process 2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:            Nathaniel B.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ology: Please see Chapter 14 of the JGOFS protocols (199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ments of Chlorophyll a and Phaeopigments by Fluorometric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-Notes on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mm GF/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volume = 7mL in 90%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M HCl = 3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A's 10-AU fluorometer. Blan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brated by A.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A: Antarctic Suppor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Description     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_to_Fa      ratio of fluorometer reading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 = sample reading before ac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 = sample reading after ac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l_a         chlorophyll-a                                micrograms/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eo         phaeopigments                                micrograms/l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