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lmer Leg 97-03; April-May 1997; Hydrographic data method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JGOFS Antarctic Environments Southern Ocean Process Study (AE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mer Leg 97-03; April-Ma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: THE HYDROGRAPHIC BOTTLE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A. Codispoti (lou@ccpo.od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Dominion University, Ma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readme" file pertains to the salinity, dissolved oxyg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 data taken from sampling bottles with the hydr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tte that was equipped with 24 ~10-liter "Niskin-like" Bul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s made mostly of PVC and equipped with orange silicone o-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lmer leg 97-03 (April-May 1997). Dr. Hugh Duckl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Institute of Marine Sciences (duck@vims.edu) was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 during this leg. This cruise was the third process study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.S. JGOFS program in the Southern Ocean (AESOPS)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s with a Trace Metal clean rosette equipped with 8, 30-l Go-F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s were also taken during this leg, but they are not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cause this system was not designed to produce hydrograph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WOCE qual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questionable data are not included in this report. The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data from the trace metal casts are retained in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Dominion University and are available upon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units are given for salinity in this report becaus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salinity define it as a dimensionless numb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every preference, Winkler oxygen values are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/l, micromolar and micromoles per kg.  The latter valu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with a knowledge of the oxygen sample temperatur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were drawn. These "draw temperatures" are not repor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obtained by contacting lou@ccpo.odu.edu.  Nutri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micromolar. They can be converted to micromo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g, by combining laboratory temperature on the Palmer (approx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 C during this leg) and the salinity of the sample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and then dividing the value in micromolar by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methods employed for the bottle salinity, Win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d oxygen, and nutrient analyses did not differ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se described in the JGOFS protocols that wer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(UNESCO, IOC Manual and Guide #29). Minor differenc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 1) Sea Bird CTD systems and bottle carouse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(SBE-9+ underwater units, SBE-11 deck units, SBE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usels).  These units represent a newer generation of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units described in the JGOFS protocols.  2) The we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ts used for primary standards for dissolved oxygen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o an "in vacuo" basis as suggested in the protocol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at this departure from procedure would caus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Our calculations suggest that the maximum differenc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decision to not correct to an "in vacuo" basis would be 0.02%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protocols give one a choice of adjusting nutrient method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ibration curves are strictly linear, or optin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taking into account non-linearities.  We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method.  4) No corrections were made for "carryover"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 samples run on the Technicon Autoanalyzer. Carryover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nutrient analyses are generally less than ~2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difference between adjacent samples, and were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ranging samples in depth order and by running duplicat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.  5) Calibration and re-calibration of volumetric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exactly as described in the JGOFS protocols.  6)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samples were not routinely drawn. 7) The JGOFS protocol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an automated technique for the analysis of 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 We employed the Berthelot reac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method described by Whitledge et al. (198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ledge, T.E., Malloy, S.C., Patton, C.J. and Wirick, C.D.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 Analyses in Seawater. Brookhaven National Laboratory R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NL 51398, 216pp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erature data associated with each bottle depth were ta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D system during the bottle tripping process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CTD data report for this cruise to learn more about the C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 in this report were taken from ~10 liter Bul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s. NOTE THAT THE BULLISTER BOTTLE IN THE NUMBER 5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B10B025) ON THE HYDROGRAPHIC ROSETTE WAS FOUND TO HAVE BLACK SPI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-RINGS UP TO AND INCLUDING STATION 16 CAST 6.  THIS SH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THE HYDROGRAPHIC DATA REPORTED HERE, BUT ANY BIOLOG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BATION SAMPLES TAKEN FROM THIS BOTTLE COULD BE SU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little or no lag time between triggering a bot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 closure with the new SeaBird rosette systems, our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request that bottles be held at the sampling depth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30 seconds before tr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ID-POINT OF THE SAMPLING BOTTLES WAS 0.8 METE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D SENSORS.  THE DATA HAVE NOT BEEN CORRECTED FOR THIS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LY, THE CONDITIONS ON THIS CRUISE OFTEN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LUSHING OF THE BULLISTER BOTTLES DESPITE THE REQUESTE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OAK TIME. EXAMINATION OF BOTTLE VS CTD SALINITIES IN GRA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THE BOTTLES OFTEN RETAINED SOME DEEPER WATER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RIPPED AND HAD APPARENT DEPTHS A FEW METERS DEEPER THAN THE CT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.  IN GENERAL, THE SALINITY DIFFERENCES COULD BE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OFFSETS OF 5 METERS OR LESS FROM THE CTD PROBE ASSUMING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TER IN THE BOTTLE CAME FROM THE DEEPER DEPTH.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 WOULD HAVE CONTAINED A BLEND OF WATER FROM DEPTHS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TD SENSOR BUT WITH AN APPARENT BIAS TOWARDS THE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S.  THERE WERE A FEW APPARENT OFFSETS OF ABOUT 10 METER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APPARENT DEPTH WERE SELDOM GREATER THAN 5 METER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SIGNIFICANTLY LESS THAN 5 METERS. BY COMPARING BOT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D SALINITY DATA IN HIGH GRADIENT REGIONS, THE USER CAN ASS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OF THIS EFFECT FOR A PARTICULAR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in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inities were determined with Guildline Autosal salinometers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ls of standard sea-water were used to standardize before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very run. Agreement between bottle salinities and th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ed sensors on the Sea Bird CTD systems was usually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(except in regions of strong gradients) before post-crui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which employs the bottle salinities to correct the C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nities. More information on the quality of the salinity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companion CTD report, but we note tha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nity data from the primary CTD sensors drifted by about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cruise. Both the corrected CTD salinity data coll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bottle tripping and the salinities run on the Niskin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with an Autosal salinometer are reported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d 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kler dissolved oxygen set-up was built and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/ODF group.  This system is computer controlled and 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point photometrically.  Temperatures of the thiosulf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solutions are automatically monitored by this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erminology used to describe nutrients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oose over the years and that silicate=silicic a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d silicon or reactive silicate, and phosphate=re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 analyses were performed on a 5-channel Technicon II A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modified and provided by Dr. Lou Gordon of Oreg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LMER leg 96-04a, the nutrient standard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Gordon's group were compared with standards from the Oce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Group at Scripps and with standards purhased from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International (OSI). Interested parties ma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Louis I. Gordon (lgordon@oce.orst.edu) if they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these intercomparisons.  The only notabl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 tendency for the OSI silicate signals to be ~1% high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SU standards,and 4% low relative to OSU nitrite standar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the OSI nitrite standards were in error. NOTE THA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G (PALMER 97-03), MAJOR PROBLEMS WERE ENCOUNTERED WITH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S. WE HAVE CORRECTED THE NITRITE DATA TO AN ACCURACY OF ABOUT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OST-CRUISE DATA PROCESSING. SINCE WATER COLUMN NITRI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ENERALLY LESS THAN ~0.25 MICROMOLAR MAXIMUM REMAINING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 COLUMN NITRITE DATA ARISING FROM THIS PROBLEM SHOULD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0.02 TO 0.03 MICROMOLAR. Nitrate concentr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ed for the changes in nitrite values since nitrate is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tracting nitrite from the results of the nitrate+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Because of the concentration of effort over the Ross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f and the season, significant amounts of nitrite and ammoniu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throughout the water column, and the usual method of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-water values to correct nitrite and ammonium baselines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ployed.  Thus, there may be some baseline uncertainties in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monium concentrations that would induce errors of less than ~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molar for ammonium and less than ~0.02 micromolar for nit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f the salt effect in the ammonium analysis during this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it was negligible for the water column value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but this may not be the case for specialized incubation and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 Most Cd column efficiencies appeared to be &gt;95%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factors were applied to the data from stations 06 casts 03,</w:t>
      </w:r>
    </w:p>
    <w:p>
      <w:pPr>
        <w:pStyle w:val="PreformattedText"/>
        <w:bidi w:val="0"/>
        <w:spacing w:before="0" w:after="0"/>
        <w:jc w:val="left"/>
        <w:rPr/>
      </w:pPr>
      <w:r>
        <w:rPr/>
        <w:t>04, and 06 (Cd column efficiency = 0.7), and from station 19 cast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 column efficiency = 0.86) because of low Cd column efficie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mixed working standards. These standards contain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to 31 micromolar nitrate and between 1 to 2 micromolar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tate of degradation of thenitrite standa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eing oxidized to nitrate during this cruise (the nitrit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uded to above).  Water column nitrite values were so low (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0.2 micromolar) that it was not found necessary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d column efficiency when subtracting nitrite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 plus nitrite analyses to obtain nitrate concentratr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these data may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L.A. Codisp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Domini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folk, VA 235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@ccpo.od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