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ward Pel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rganic Carbon 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ltzer, Edward T. (1993).  Shipboard determination of total organic carb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a high temperature combustion/direct injection technique.  U.S. J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Ocean Flux Study - Equatorial Pacific Protocols, 1993, section 2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see:  Chapter 16 of the JGOFS Data Protocols. 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solved Organic Carbon by a High Temperature Combustion/Direct 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.  JGOFS Report Nr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qPac methods were followed explicity on the Ross Sea Process crui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e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Low carbon water (LCW) prepared onboard ship using a commercial Nano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R) UV/TOC system was used to measure the instrument blank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bon free distilled water (CFDW) that was used in EqP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he LCW prepared onboard was checked against LCW prepared at WHOI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lli-Q UV/TOC (R) system and shipped to New Zealand in glass bott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ter was assigned a background TOC concentration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Arabian sea deep water was used to prepare the daily cali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.  This water has a background TOC concentration of 42.3 u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These samples were NOT filtered; ergo they are TOTAL ORGANIC CARB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C) analyses,  not dissolved organic carbon analyses (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During this cruise some very low level contamination was encou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ntamination was introduced during the sampling process. 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minimized by drawing the TOC samples immediately after the 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In the data table, obviously "bad samples" have been removed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the low level contamination we were experiencing,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contaminated samples are still present.  Our best gues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 data set has been repo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