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O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-P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collected in 1 or 2 liter polypropylene bottles. 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nto precombusted (450 degrees C, 3 hours) 25mm Whatman G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(nominal pour size 0.7 micron).  Just pri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, filter is rinsed with a weak HCl (0.01 N in filtere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) to remove inorganic carbonates.  Filter is removed,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busted (525 degrees C, 2 hours) shell vial, and vial is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ombusted (525 degrees C, 2 hours) aluminum foil. 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60 degree C oven unti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rior to analysis, the filters are kept dry in a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, in precombusted (525 degree C, 2 hours) v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samples are placed in tin capsules and analyzed on a 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a EA1108-Elemental Analyzer.  One conditioning sample, two t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three standard samples, and three standard sample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are run to test the machines calibration each day.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nty to twenty-five POC/PON samples can be analyzed each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run after approximately five POC/PON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ation and blank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anilide standards and tin blanks (empty tin sleeves)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batch of samples. The standard is weighed in tin caps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artorius XM 1000 P balance for calibration runs and tes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suring between 90 and 250 micrograms.  Acetanilide i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sample (test run) to test the accuracy of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each day.  Blanks are combusted 25mm Whatman G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soaked in surface sea water and treat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Data are collected and stored by a micro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