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16\froman\fcharset238\fprq2 Times New Roman CE;}{\f17\froman\fcharset204\fprq2 Times New Roman Cyr;}{\f19\froman\fcharset161\fprq2 Times New Roman Greek;}{\f20\froman\fcharset162\fprq2 Times New Roman Tur;}{\f21\froman\fcharset186\fprq2 Times New Roman Baltic;}{\f22\fswiss\fcharset238\fprq2 Arial CE;}{\f23\fswiss\fcharset204\fprq2 Arial Cyr;}{\f25\fswiss\fcharset161\fprq2 Arial Greek;}{\f26\fswiss\fcharset162\fprq2 Arial Tur;}{\f27\fswiss\fcharset186\fprq2 Arial Baltic;}{\f28\fmodern\fcharset238\fprq1 Courier New CE;}{\f29\fmodern\fcharset204\fprq1 Courier New Cyr;}{\f31\fmodern\fcharset161\fprq1 Courier New Greek;}{\f32\fmodern\fcharset162\fprq1 Courier New Tur;}{\f33\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keepn\nowidctlpar\widctlpar\hyphpar0\outlinelevel0\adjustright \b\f1\fs20\expndtw-3\cf8\cgrid \sbasedon0 \snext0 heading 1;}{\s2\keepn\nowidctlpar\outlinelevel1\adjustright \i\f1\cgrid \sbasedon0 \snext0 heading 2;}{\s3\qc\keepn\nowidctlpar\outlinelevel2\adjustright \i\f1\cgrid \sbasedon0 \snext0 heading 3;}{\s4\fi-360\li360\keepn\nowidctlpar\tx360{\*\pn \pnlvlbody\ilvl0\ls1\pnrnot0\pndec }\ls1\outlinelevel3\adjustright \f1\cf8\cgrid \sbasedon0 \snext0 heading 4;}{\s5\keepn\nowidctlpar\outlinelevel4\adjustright \f1\cf8\cgrid \sbasedon0 \snext0 heading 5;}{\*\cs10 \additive Default Paragraph Font;}{\s15\nowidctlpar\widctlpar\adjustright \f2\fs20\cf8\cgrid \sbasedon0 \snext15 Plain Text;}{\s16\sa120\nowidctlpar\widctlpar\adjustright \f1\fs20\cgrid \sbasedon0 \snext16 Body Text;}{\s17\qj\fi-720\li720\nowidctlpar\widctlpar\hyphpar0\adjustright \f1\cgrid \sbasedon0 \snext17 Body Text 2;}}{\*\listtable{\list\listtemplateid-2116882984\listsimple{\listlevel\levelnfc3\leveljc0\levelfollow0\levelstartat1\levelspace0\levelindent0{\leveltext\'02\'00.;}{\levelnumbers\'01;}\i\fbias0 \fi-360\li360\jclisttab\tx360 }{\listname ;}\listid40830537}{\list\listtemplateid-1\listsimple{\listlevel\levelnfc0\leveljc0\levelfollow0\levelstartat0\levelold\levelspace0\levelindent0{\leveltext\'01\'00;}{\levelnumbers\'01;}\s4}{\listname ;}\listid465515945}{\list\listtemplateid-1452088060\listsimple{\listlevel\levelnfc3\leveljc0\levelfollow0\levelstartat1\levelspace0\levelindent0{\leveltext\'02\'00.;}{\levelnumbers\'01;}\i\fbias0 \fi-360\li1080\jclisttab\tx1080 }{\listname ;}\listid977103410}{\list\listtemplateid67698703\listsimple{\listlevel\levelnfc0\leveljc0\levelfollow0\levelstartat1\levelold\levelspace0\levelindent360{\leveltext\'02\'00.;}{\levelnumbers\'01;}\fi-360\li360 }{\listname ;}\listid1582256569}}{\*\listoverridetable{\listoverride\listid465515945\listoverridecount0\ls1}{\listoverride\listid1582256569\listoverridecount0\ls2}{\listoverride\listid40830537\listoverridecount0\ls3}{\listoverride\listid977103410\listoverridecount0\ls4}}{\info{\title Detection of Luciferase Gene Sequences in 'Visibly Non-Luminous' Bacteria from the Chesapeake Bay}{\author amita}{\operator amita}{\creatim\yr1998\mo12\dy23\hr17\min15}{\revtim\yr1998\mo12\dy23\hr17\min16}{\version1}{\edmins1}{\nofpages10}{\nofwords5176}{\nofchars29505}{\*\company NIO}{\nofcharsws36234}{\vern71}}\margl1319\margr1319 \widowctrl\ftnbj\aenddoc\formshade\viewkind4\viewscale75\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adjustright \f2\fs20\cf8\cgrid {\f1\fs32\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ection of Luciferase Gene Sequences in 'Visibly Non-Luminous' Bacteria from the Chesapeake Bay}{\f1\fs32\cf0\super }{\f1\fs28\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1\fs28\cf0 Nagappa Ramaiah}{\f1\fs28\cf0\super 1}{\f1\fs28\cf0 , Jacques Ravel, Jongsik Chun}{\f1\fs28\cf0\super 2}{\f1\fs28\cf0 , William  L. Strau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ssell T. Hill and Rita R. Col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i\f1\fs24\cf0 Center of Marine Biotechnology, University of Maryland Biotechnology Instit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01, East Pratt Street, Baltimore, MD 21202}{\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1\fs24\cf0 Key words: Bioluminescent bacteria; }{\i\f1\fs24\cf0 lux}{\f1\fs24\cf0  gene sequences; Chesapeake Bay; DNA prob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1\cgrid \hich\af1\dbch\af0\loch\f1 1.\tab}}\pard \s15\fi-360\li360\nowidctlpar\widctlpar\tx360{\*\pn \pnlvlbody\ilvl0\ls2\pnrnot0\pndec\pnstart1\pnindent360\pnhang{\pntxta .}}\ls2\adjustright {\f1\fs24\cf0 ABS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brdrb\brdrs\brdrw15\brsp20 \adjustright {\f1\fs24\cf0 A 745 bp }{\i\f1\fs24\cf0 lux}{\f1\fs24\cf0 A fragment was amplified from }{\i\f1\fs24\cf0 Vibrio harveyi}{\f1\fs24\cf0  (UM 1503), radiolabeled, and used as a probe to detect and quantify }{\i\f1\fs24\cf0 lux}{\f1\fs24\cf0 A genotypes in culturable bacterial populations from the Chesapeake Bay.  DNA samples from 55 reference strains were also examined for this gene. While the }{\i\f1\fs24\cf0 lux}{\f1\fs24\cf0 A -positive bacteria were at the most 6% of the culturable heterotrophic bacterial community in the Bay, only those reference strains known to be luminescent contained the }{\i\f1\fs24\cf0 lux}{\f1\fs24\cf0 A gene, as indicated by PCR. Results in all cases were confirmed by PCR of DNA extracts and Southern hybridization analyses using an internal probe for }{\i\f1\fs24\cf0 lux}{\f1\fs24\cf0 A amplification products. We examined }{\i\f1\fs24\cf0 lux}{\f1\fs24\cf0 A encoding regions from these environmental and many laboratory strains through an analysis of their sequences. These sequence analyses (of the DNA samples positive for this gene) from the visibly non-luminescent bacteria suggested least or no difference in their homology with }{\i\f1\fs24\cf0 lux}{\f1\fs24\cf0 A sequences from the known marine luminescent bacterial species. Our results indicate that }{\i\f1\fs24\cf0 lux}{\f1\fs24\cf0 A -positive bacteria isolated from the Chesapeake Bay are not generally luminescent on phenotype enumeration, implying that gene probe techniques are required for examining }{\i\f1\fs24\cf0 lux}{\f1\fs24\cf0 A gene distribution in environmental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0\super 1}{\f1\fs24\cf0 Present Address:\tab National Institute of Oceanography, Dona Paula, Goa 403 004, In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0\super 2}{\f1\fs24\cf0 Present Address: \tab Korean Collection for Type Cultures,  Korea Research Institute of Bioscience and Biotechnology, P.O. Box 115, Yusong Taejon 305-600, Republic of Ko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respondence to: R. R. Colwell, Center of Marine Biotechnology, University of Maryland Biotechnology Institute,}{\i\f1\fs24\cf0  }{\f1\fs24\cf0 701, East Pratt Street, Baltimore, MD 212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0\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0 Contribution No. ___ from the Center of Marine Biotechnology, University of Maryland Biotechnology Institute and No. ____ from the National Institute of Oceanograp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2.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Bioluminescence is a characteristic of a few genera of marine and estuarine bacteria that are extensively studied with regard to their taxonomy, ecology and phylogeny [1-5].  The well studied bioluminescent bacterium, }{\i\f1\fs24\cf0 Vibrio fischeri}{\f1\fs24\cf0  [6, 7] is a symbiont colonizing light organs in several marine fish and squid species. Strains of these species are divided into visibly luminous and non-visibly luminous classes based on differential light production on laboratory media. Only the non-visibly luminous class is proficient at colonizing the light organ of the squid, }{\i\f1\fs24\cf0 Euprymna scalopes}{\f1\fs24\cf0  under natural conditions where both classes co-occur in the water column [8]. Visibly and non-visibly luminescent strains of }{\i\f1\fs24\cf0 V. cholerae}{\f1\fs24\cf0  were reported by Palmer and Colwell [9]. They observed that most non-visibly luminescent strains were found to contain luciferase gene sequences. In general, however, counts of bioluminescent bacteria in marine and estuarine waters have been based on visual detection of luminescence and omitted dark variants. Marine luminous bacterial numbers enumerated in this manner range from nondetectable levels to over 20% of the culturable populations [2, 4, 5, 10]. The number of bacteria capable of expressing bioluminescence under appropriate environmental conditions is likely to be considerably higher than the number of visibly luminous bacteria. Cell density dependent autoinduction of bioluminescence has been reported in laboratory strains [11]; this and other induction methods may be important under environmental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Genes encoding  }{\f1\fs24\cf0 {\field{\*\fldinst SYMBOL 97 \\f "Symbol" \\s 12}{\fldrslt\f3\fs24}}}{\f1\fs24\cf0  and }{\f1\fs24\cf0 {\field{\*\fldinst SYMBOL 98 \\f "Symbol" \\s 12}{\fldrslt\f3\fs24}}}{\f1\fs24\cf0   subunits of bacterial luciferase have been cloned [12, 13]  and expressed [14]. Such studies made it possible to use specific sequences from these genes as hybridization probes to identify bacterial species that contain luciferase genes [5, 15, 16] using molecular methods rather than depending on enumeration of visibly luminous bacterial colonies. Wimpee et al. [16] developed species specific }{\i\f1\fs24\cf0 lux}{\f1\fs24\cf0 A probes and examined their specificity by hybridization studies with bacteria isolated from environmental samples. The present study aimed at enumeration of those bacteria potentially capable of expressing bioluminescence in environmental samples. Molecular detection of gene sequences homologous to the }{\i\f1\fs24\cf0 lux}{\f1\fs24\cf0 A gene of }{\i\f1\fs24\cf0 Vibrio harveyi}{\f1\fs24\cf0   by PCR and hybridization was used to detect and count visibly luminous as well as dark variants from environmental samples and in a collection of laboratory strains, particularly from the genus }{\i\f1\fs24\cf0 Vibrio}{\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360\li360\nowidctlpar\widctlpar\tx360\adjustright {\f1\fs24\cf0 3.\tab MATERIALS AND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360\li360\sl360\slmult1\nowidctlpar\widctlpar\tx360\adjustright {\i\f1\fs24\cf0 3.1\tab Stock cultures and growth conditions}{\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360\slmult1\nowidctlpar\widctlpar\adjustright {\f1\fs24\cf0 Bacterial species studied are listed in Table 1. Stocks of these cultures  were subcultured on Luria agar and grown overnight at 30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i\f1\fs24\cf0 3.2. Extraction of DNA}{\f1\fs24\cf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Genomic DNA was extracted  following a standard method incorporating a hexadecyl trimethyl ammonium bromide (CTAB) treatment step [17]. Briefly, overnight grown cultures on a shaking incubator at 37 C  in 100 ml Luria broth were harvested by centrifugation at 4000 x g. Cell pellets were resuspended in 9.5 ml  tris-EDTA (TE) buffer, 0.5 ml 10% sodium dodecyl sulfate (SDS), and 50 </w:t>
      </w:r>
      <w:r>
        <w:rPr>
          <w:rFonts w:eastAsia="Geneva" w:cs="Geneva" w:ascii="Geneva" w:hAnsi="Geneva"/>
          <w:color w:val="000000"/>
          <w:sz w:val="24"/>
          <w:szCs w:val="24"/>
        </w:rPr>
        <w:t xml:space="preserve">l  (20 </w:t>
      </w:r>
      <w:r>
        <w:rPr>
          <w:rFonts w:eastAsia="Geneva" w:cs="Geneva" w:ascii="Geneva" w:hAnsi="Geneva"/>
          <w:color w:val="000000"/>
          <w:sz w:val="24"/>
          <w:szCs w:val="24"/>
        </w:rPr>
        <w:t xml:space="preserve">g.ml}{\f1\fs24\cf0\super -1}{\f1\fs24\cf0  stock) proteinase K and incubated for 1h at 37 C. 1.8 ml of 5M NaCl and 1.5 ml of 10% CTAB in 0.7 M NaCl was added and the mixture incubated at 65 C. DNA was purified by a standard phenol-chloroform extraction [17], precipitated and treated with RNAase (DNAase-free) (Boehringer-Manheim, Indianapolis, 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360\li360\nowidctlpar\widctlpar\tx360\adjustright {\i\f1\fs24\cf0 3.3\tab  Synthesis of PCR primers}{\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PCR primers for amplification of }{\i\f1\fs24\cf0 lux}{\f1\fs24\cf0 A gene fragments based on those of Wimpee et al. [16]  were: the forward primer, 5'-CTACTGGATCAAATGTCAAAAGGACG-3' and the reverse primer, 5'-TCAGAACCGTTTGCTTCAAAACC-3'. An internal probe with the sequence, 5'-ATAAAGGTCAATGGCGTGATTTTG-3' was used as to confirm identity of amplification products. Oligonucleotides were synthesized using an Applied Biosystems 380A Automated DNA Synthesizer, purified, lyophilized, resuspended in ultrapure water, and concentrations determined by UV spectrophoto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360\li360\nowidctlpar\widctlpar\tx360\adjustright {\i\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4  PCR ampl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i\f1\fs24\cf0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PCR amplification of the }{\i\f1\fs24\cf0 lux}{\f1\fs24\cf0 A region was performed as described by Wimpee et al. [16]. PCR products were resolved by agarose gel electrophore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360\li360\nowidctlpar\widctlpar\tx360\adjustright {\i\f1\fs24\cf0 3.5  Probe preparation and lab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The }{\i\f1\fs24\cf0 lux}{\f1\fs24\cf0 A internal oligonucleotide probe was end-labeled with [ }{\f1\fs24\cf0 {\field{\*\fldinst SYMBOL 103 \\f "Symbol" \\s 12}{\fldrslt\f3\fs24}}}{\f1\fs24\cf0 -}{\f1\fs24\cf0\super 32}{\f1\fs24\cf0 P] dATP following the protocol in Ausubel et al. [17]. Labeled probe was used to confirm the identity of }{\i\f1\fs24\cf0 lux}{\f1\fs24\cf0 A fragments by Southern hybridization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The }{\i\f1\fs24\cf0 lux}{\f1\fs24\cf0 A probe for colony and dot-blot hybridizations was prepared by radiolabeling PCR amplification products. The 745 bp }{\i\f1\fs24\cf0 lux}{\f1\fs24\cf0 A  PCR fragment  was resolved by low melting temperature agarose (NuSeive, FMC) gel electrophoresis, visualized by a short exposure to longwave UV, excised from gel, and purified using a Wizard PCR Preps DNA Purification System (Promega Corp., Madison, Wis.), following the protocol provided by the manufacturer. PCR fragment was radiolabeled with [}{\f1\fs24\cf0 {\field{\*\fldinst SYMBOL 97 \\f "Symbol" \\s 12}{\fldrslt\f3\fs24}}}{\f1\fs24\cf0 -}{\f1\fs24\cf0\super 32}{\f1\fs24\cf0 P] dCTP by nick translation using a kit supplied by Boehringer- Manheim (Indianapolis, 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4\cf0 3.6  Isolation and enumeration of bacteria}{\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Water samples were collected in the Chesapeake Bay during March and August 1995 and  November 1997. Bacterial counts in samples collected during August 1995 included determination of total direct counts (TDC) by acridine orange staining and epifluorescence microscopy according to the method of Hobbie et al. [18], nucleoid-containing cells (NUCC) as described by Zwiefel and Hagstrom [19], direct viable counts (DVC) by the method of Kogure et al. [20], and colony forming units (CFU) on TSA (1/10 strength, 1% NaCl wt/vol final concentration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360\li360\nowidctlpar\widctlpar\tx360\adjustright {\i\f1\fs24\cf0 3.7  Colony hybrid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Water samples were collected at four depths from four sampling stations located at latitudes 37}{\f1\fs24\cf0 {\field{\*\fldinst SYMBOL 176 \\f "Symbol" \\s 12}{\fldrslt\f3\fs24}}}{\f1\fs24\cf0  24\rquote , 38}{\f1\fs24\cf0 {\field{\*\fldinst SYMBOL 176 \\f "Symbol" \\s 12}{\fldrslt\f3\fs24}}}{\f1\fs24\cf0  18\rquote , 38}{\f1\fs24\cf0 {\field{\*\fldinst SYMBOL 176 \\f "Symbol" \\s 12}{\fldrslt\f3\fs24}}}{\f1\fs24\cf0  45\rquote  and 38}{\f1\fs24\cf0 {\field{\*\fldinst SYMBOL 176 \\f "Symbol" \\s 12}{\fldrslt\f3\fs24}}}{\f1\fs24\cf0  58\rquote  N on the mid-axis of the Bay. Four to five replicates of appropriate dilution of these samples were spread plated on 1/10 strength trypticase soy agar (Difco). Plates were incubated at 25 C until colonies had formed, usually after about 30 h. Colony-forming units (CFU) from these samples were enumerated and all plates with 150-200 colonies were selected for colony blotting. Colonies were lifted onto Magna nylon membranes (Micron Separation Inc., Westboro, Mass.),  for probing for }{\i\f1\fs24\cf0 lux}{\f1\fs24\cf0 A signatures. For evaluating specificity of }{\i\f1\fs24\cf0 lux}{\f1\fs24\cf0 A probe generated  by PCR, about 650 individual purified strains isolated from water samples collected from the surface and near the bottom at two locations in the Bay during March 1995 were used. Using sterilized toothpicks, fifty each of these cultures were spotted per TSA plate (1/10 strength with 1% NaCl) to prepare nylon membrane-bound DNA for colony hybrid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s15\qj\sl360\slmult1\nowidctlpar\widctlpar\adjustright {\f1\fs24\cf0 Membranes were prepared as follows: lysis (10% SDS for 3 min); denaturation (0.5M NaOH and 1.5M NaCl for 5 min); neutralization (0.5 M Tris HCl, pH 8.0 and 1.5M NaCl for 5 min); rinse with 2X SSPE; and baking at 80 C under vacuum for 2 h. Membranes were placed at 65 C in prehybridization solution (5X SSC, 10X Denhardt's solution and 500 </w:t>
      </w:r>
      <w:r>
        <w:rPr>
          <w:rFonts w:eastAsia="Geneva" w:cs="Geneva" w:ascii="Geneva" w:hAnsi="Geneva"/>
          <w:color w:val="000000"/>
          <w:sz w:val="24"/>
          <w:szCs w:val="24"/>
        </w:rPr>
        <w:t xml:space="preserve">g Salmon Sperm DNA per ml). After prehybridization for 2 h, hybridization was carried out at 65 C overnight. Washing conditions were as follows: two washes in 1x saline sodium citrate (SSC), 0.1% SDS for 15 min each at room temperature, two washes with 1x SSC, 0.5% SDS for 20 min each at 37 C, two washes with 1x SSC, 0.5% SDS of 30 min each at 55 C; and 1 wash with 1x SSC, 0.5% SDS at 65 C for 1h. Membranes were exposed at -70 C for 1-8 h using X-Omat AR fi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4\cf0 3.8  Sequencing of }{\f1\fs24\cf0 lux}{\i\f1\fs24\cf0 A ampl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 A single fragment of the expected size of 750 bp was amplified from the DNA of all luminescent control strains and from the DNA of a few visibly non-luminescent environmental samples. In addition to confirming the identity of PCR amplification products by hybridization to a }{\f1\fs24\cf0\super 32}{\f1\fs24\cf0 P labeled }{\i\f1\fs24\cf0 lux}{\f1\fs24\cf0 A derived oligonucleotide, seven of these }{\i\f1\fs24\cf0 lux}{\f1\fs24\cf0 A  PCR products were selected for sequencing studies.  PCR products were purified by agarose gel electrophoresis in low melting point agarose,  single bands were excised and recovered using a Wizard kit (Promega  Corp., Madison, Wis). PCR products were directly sequenced using dye terminator cycle sequencing reactions run on an ABI 373 automated sequencer (Applied BioSystems). The resulting sequences were aligned using PILEUP program in the University of Wisconsin Genetics Computer Group (Madison, Wis.) software package. After manual adjustments, the alignment was subjected to the phylogenetic analysis. Phylogenetic trees were inferred by using the Neighbor-joining [22], Fitch-Margoliash [23] and maximum parsimony [24] methods. Evolutionary distance matrices were generated according to Dayhoff [25] for amino acid and according to Jukes and Cantor [26] for nucleotide sequence, respectively. The PHYLIP package [27] was used for all analyses. The resultant unrooted tree topologies were evaluated using bootstrap analyses [28] of the neighbor-joining method based on 1000 resampl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i\f1\fs24\cf0 4.1 Detection of }{\f1\fs24\cf0 lux}{\i\f1\fs24\cf0 A  in reference strains}{\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the 55 reference strains examined in this study, only those species recognized as luminous (}{\i\f1\fs24\cf0 Vibrio fischeri}{\f1\fs24\cf0  UM 1373; }{\i\f1\fs24\cf0 Vibrio harveyi}{\f1\fs24\cf0  ATCC 14216, UM 1503 and an environmental strain, UM BB7, and  }{\i\f1\fs24\cf0 V. cholerae}{\f1\fs24\cf0  ATCC 14547) had }{\i\f1\fs24\cf0 lux}{\f1\fs24\cf0 A gene detectable by the PCR primers we used (Plate I).  The identity of PCR products was confirmed by hybridization with }{\i\f1\fs24\cf0 lux}{\f1\fs24\cf0 A- specific internal probe. Results were further confirmed by probing dot-blots of  DNA from reference strains with a }{\i\f1\fs24\cf0 lux}{\f1\fs24\cf0 A  gene probe amplified from }{\i\f1\fs24\cf0 Vibrio harveyi }{\f1\fs24\cf0 UM1503 }{\i\f1\fs24\cf0 lux}{\f1\fs24\cf0 A gene by PC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4\cf0 4.2  Enumeration of }{\f1\fs24\cf0 lux}{\i\f1\fs24\cf0 A- positive colonies in Chesapeake Bay water samples}{\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re cultures of bacteria isolated from water samples collected from the surface and near the bottom at two locations in  Chesapeake Bay during March 1995 (stations 724 and 858; Table 2 ) were used for testing the specificity of the }{\i\f1\fs24\cf0 lux}{\f1\fs24\cf0 A gene probe amplified from  }{\i\f1\fs24\cf0 Vibrio harveyi }{\f1\fs24\cf0 UM1503 by PCR.  Of the 650 isolates tested,  only 18 (less than 4%) were }{\i\f1\fs24\cf0 lux}{\f1\fs24\cf0 A- positive. These results were confirmed by PCR analysis of five probe positive and five probe negative colonies. Probes were used for enumerating }{\i\f1\fs24\cf0 lux}{\f1\fs24\cf0 A  genotypes isolated from water samples collected at different locations in Chesapeake Bay (Table 2). For each sample, approximately 400 (784 in November 1997; Plate II) colonies were tested. While there was no depthwise variation discernible at any location, }{\i\f1\fs24\cf0 lux}{\f1\fs24\cf0 A - positive bacteria usually comprised less than 5% of the culturable bacteria. No luminous colonies were visible upon examination of colonies in the dark. To confirm these results, additionally five each of probe- positive and probe-negative isolates were examined by PCR and by dot-blotting techniques. Cell suspensions of probe positive isolates were checked for luminescence in a lumino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3 Bacterial counts}{\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no depth or location-wise variation discernible (Table 2) in either total direct counts (TDC), direct viable counts (DVC) or nucleoid-containing cells (NUCC). TDC ranged from 1.338 x 10}{\f1\fs24\cf0\super 6}{\f1\fs24\cf0  to 6.383 x 10}{\f1\fs24\cf0\super 6}{\f1\fs24\cf0  ml}{\f1\fs24\cf0\super -1}{\f1\fs24\cf0  and NUCC, varying from 3.75 x 10}{\f1\fs24\cf0\super 5}{\f1\fs24\cf0  to 8.08 x 10}{\f1\fs24\cf0\super 5}{\f1\fs24\cf0  ml}{\f1\fs24\cf0\super -1}{\f1\fs24\cf0 , comprised  5. 9 - 22% of TDC. DVC were usually less than NUCC and ranged from 2.7 - 10.7% of TDC.  Colony forming units (CFU)  were quite low ranging from 1120 to 3940 ml}{\f1\fs24\cf0\super -1}{\f1\fs24\cf0 . These CFU accounted only for 0.02 - 0.08% of the T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4 Sequence data analysis}{\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ven }{\i\f1\fs24\cf0 lux}{\f1\fs24\cf0 A sequences determined in this study were aligned with published sequences. Both nucleotide and amino acid sequences for each of these strains was deduced by aligning them to the amino acid sequences of }{\i\f1\fs24\cf0 Xenorhabdus luminescence}{\f1\fs24\cf0 . The resultant multiple alignment of nucleotides and amino acid sequences is shown in Figs. 1 and 2. Nucleotide and amino acid sequences similarity/differences are listed in Tables 3 and 4. Fig 3 depicts the }{\i\f1\fs24\cf0 lux}{\f1\fs24\cf0 A phylogenetic trees from sequences currently available. These phylogenetic trees were inferred using both }{\i\f1\fs24\cf0 lux}{\f1\fs24\cf0 A nucleotide and amino acid sequence data (Fig. 3a, b).  In addition, the corresponding phylogenetic tree based on 16S rRNA was generated using published data for comparative analysis (Fig. 3c) as 16S rRNA sequences of most test strains are available in the ribosomal database project and GenBank databases. The phylogenies were consistently similar for both amino acid and nucleotide trees. The 16S rRNA tree was remarkably consistent as the same tree topology was recovered from all three tree-making algorithms and supported by high bootstrap values through branching points (Fig. 3c). The phylogenies based on }{\i\f1\fs24\cf0 lux}{\f1\fs24\cf0 A and 16S rRNA sequences are generally similar. Alignment of }{\i\f1\fs24\cf0 lux}{\f1\fs24\cf0 A sequences from all seven strains we examined suggested a very high degree of similarity/realtionship with other available sequences. Sequences from two visibly non-luminescent strains, 81 and 103 from the Chesapeake Bay were very similar to the sequence from }{\i\f1\fs24\cf0 V. cholerae}{\f1\fs24\cf0  ATCC 14547. The sequence from strain 329 had a very close match with that of }{\i\f1\fs24\cf0 lux}{\f1\fs24\cf0 A gene sequences from }{\i\f1\fs24\cf0 V. harveyi}{\f1\fs24\cf0  UM 1503. The }{\i\f1\fs24\cf0 lux}{\f1\fs24\cf0 A from these two showed about 98% similarity. The }{\i\f1\fs24\cf0 lux}{\f1\fs24\cf0 A from }{\i\f1\fs24\cf0 V. fischeri}{\f1\fs24\cf0  UM 1373 differed by 33% from all other sequences. There is a difference of one amino acid between }{\i\f1\fs24\cf0 V. cholerae}{\f1\fs24\cf0  ATCC 14547 and strain, env 103 and no difference between }{\i\f1\fs24\cf0 V. cholerae}{\f1\fs24\cf0  ATCC 14547 and strain env 81. Also, as was the case with nucleotide sequences similarity, the }{\i\f1\fs24\cf0 lux}{\f1\fs24\cf0 A amino acid sequence of strain env 329 and the environmental strain of }{\i\f1\fs24\cf0 V. harveyi}{\f1\fs24\cf0  are closer to each other than to }{\i\f1\fs24\cf0 V. harveyi}{\f1\fs24\cf0  ATCC 14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Non visibly luminous strains positive for }{\i\f1\fs24\cf0 lux}{\f1\fs24\cf0 A were grown in full strength TSB (prepared with 3% [w/v] Instant Ocean) containing the light stimulating agents such as arginine (100 </w:t>
      </w:r>
      <w:r>
        <w:rPr>
          <w:rFonts w:eastAsia="Geneva" w:cs="Geneva" w:ascii="Geneva" w:hAnsi="Geneva"/>
          <w:color w:val="000000"/>
          <w:sz w:val="24"/>
          <w:szCs w:val="24"/>
        </w:rPr>
        <w:t xml:space="preserve">g.ml}{\f1\fs24\cf0\super -1}{\f1\fs24\cf0 ), glycerol (30 </w:t>
      </w:r>
      <w:r>
        <w:rPr>
          <w:rFonts w:eastAsia="Geneva" w:cs="Geneva" w:ascii="Geneva" w:hAnsi="Geneva"/>
          <w:color w:val="000000"/>
          <w:sz w:val="24"/>
          <w:szCs w:val="24"/>
        </w:rPr>
        <w:t xml:space="preserve">l.ml}{\f1\fs24\cf0\super -1}{\f1\fs24\cf0 ) and n-decyl aldehyde (2 </w:t>
      </w:r>
      <w:r>
        <w:rPr>
          <w:rFonts w:eastAsia="Geneva" w:cs="Geneva" w:ascii="Geneva" w:hAnsi="Geneva"/>
          <w:color w:val="000000"/>
          <w:sz w:val="24"/>
          <w:szCs w:val="24"/>
        </w:rPr>
        <w:t xml:space="preserve">l.ml}{\f1\fs24\cf0\super -1}{\f1\fs24\cf0 ) individually and in combination to check if it was possible to obtain light emission in these strains. There was no visible luminescence in any of these strains. Also, non-visible luminescence was not detected when overnight cultures of all these strains  were examined in a luminometer (Dyna Micro 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sl360\slmult1\nowidctlpar\widctlpar\adjustright {\f1\fs24\cf0\lang2057 There have been limited observations on the occurrence and distribution of bioluminescent bacteria, particularly from the northern/ upper zones of the Chesapeake Bay. During this study, none of more than 12,000 bacterial colonies (}{\i\f1\fs24\cf0\lang2057 i.e.}{\f1\fs24\cf0\lang2057 , all colonies that were formed on TSA plates) examined for bioluminescence emitted visible light.  Since our sampling from the Bay was conducted during spring, summer and fall, it is likely that there is low incidence of bacteria exhibiting visible bioluminescence in the Chesapeake Bay throughout the year under different conditions of temperature and salinity. Several studies have noted a wide tolerance for salinity fluctuations among luminous bacterial species [29 \endash  31] indicating that salinity is unlikely to be the parameter determining the lower incidence of luminous bacteria in the Chesapeake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lecular methods were used to determine whether genes encoding luciferase, with homology to the }{\i\f1\fs24\cf0\lang2057 lux}{\f1\fs24\cf0\lang2057 A gene from }{\i\f1\fs24\cf0\lang2057 V. fischeri}{\f1\fs24\cf0\lang2057 , were present in bacteria from the Chesapeake Bay. Positive results were obtained by PCR analysis with }{\i\f1\fs24\cf0\lang2057 lux}{\f1\fs24\cf0\lang2057 A- specific primers and an internal probe. A total of 136 (ca. 1.8%) of over 7500 colonies examined by probe hybridization method were }{\i\f1\fs24\cf0\lang2057 lux}{\f1\fs24\cf0\lang2057 A- positive. These }{\i\f1\fs24\cf0\lang2057 lux}{\f1\fs24\cf0\lang2057 A -positive bacteria in environmental samples were not bioluminescent by phenotypic examination, or when bioluminescence was checked using a luminometer. The incidence of luminescent bacteria found in the Chesapeake Bay water samples was lower than that found by Kaneko and Colwell [32] in samples from its lower reaches. However, many of the cell counts of bacteria, including the CFU, observed during this study are not very different from the previously reported ones [32]. The NUCC, examined for the first time from the Bay, do suggest that up to 20% of the TDC in many samples are \lquote dead\rquote  (metabolically inactive) bac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 of the characterized strains from culture collections, known as non-luminescent species, examined in this study by PCR was positive for }{\i\f1\fs24\cf0\lang2057 lux}{\f1\fs24\cf0\lang2057 A. DNA of all known luminescent strains examined in this study (}{\i\f1\fs24\cf0\lang2057 Vibrio fischeri}{\f1\fs24\cf0\lang2057 , }{\i\f1\fs24\cf0\lang2057 V. harveyi}{\f1\fs24\cf0\lang2057 , and }{\i\f1\fs24\cf0\lang2057 V. cholerae}{\f1\fs24\cf0\lang2057 ) hybridized with our }{\i\f1\fs24\cf0\lang2057 lux}{\f1\fs24\cf0\lang2057 A probe, confirming its specificity and the potential value of a probe -based approach for enumeration of }{\i\f1\fs24\cf0\lang2057 lux}{\f1\fs24\cf0\lang2057 A -positive bacteria in environmental s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mpee et al. [16] hypothesized that many bacteria possess }{\i\f1\fs24\cf0\lang2057 lux}{\f1\fs24\cf0\lang2057 A sequences. Palmer and Colwell [9] detected }{\i\f1\fs24\cf0\lang2057 lux}{\f1\fs24\cf0\lang2057 A genes in many visibly non-luminescent }{\i\f1\fs24\cf0\lang2057 Vibrio cholerae}{\f1\fs24\cf0\lang2057  strains by PCR. Lee and Ruby [8] detected and enumerated non-luminescent }{\i\f1\fs24\cf0\lang2057 Vibrio fischeri}{\f1\fs24\cf0\lang2057  by using a hybridization probe. In this study the absence of visible luminescence in the  environmental strains that were positive for }{\i\f1\fs24\cf0\lang2057 lux}{\f1\fs24\cf0\lang2057 A by both PCR and hybridization  was confirmed both by biochemical assays and by luminometry. Sequence analyses confirmed that the strains containing genes homologous to }{\i\f1\fs24\cf0\lang2057 lux}{\f1\fs24\cf0\lang2057 A were taxonomically identical either to }{\i\f1\fs24\cf0\lang2057 Vibrio harveyi}{\f1\fs24\cf0\lang2057  (strain # 329) or to }{\i\f1\fs24\cf0\lang2057 V. cholerae}{\f1\fs24\cf0\lang2057  (strains # 81 and 103).  The sequences of }{\i\f1\fs24\cf0\lang2057 lux}{\f1\fs24\cf0\lang2057 A indicated that no major changes had occurred in the }{\i\f1\fs24\cf0\lang2057 lux}{\f1\fs24\cf0\lang2057 A genes among non-visibly luminous (or, nonluminous) bacterial strains carrying this gene. This suggests that lack of expression of }{\i\f1\fs24\cf0\lang2057 lux}{\f1\fs24\cf0\lang2057 A, rather than structural changes within the }{\i\f1\fs24\cf0\lang2057 lux}{\f1\fs24\cf0\lang2057 A genes was resulting in the non-luminescent phenotypes. However, the biochemical pathway of light emission is quite complex [33, 34] and it is possible that alterations or deletions had occurred in other genes in this pathway, leading to dark variants of these species as has been previously noted in some laboratory [35] and environmental strains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l360\slmult1\nowidctlpar\widctlpar\adjustright \fs20\cgrid {\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antitative determinations -including molecular probe based ones- of ubiquitous marine luminous bacteria is well served when one links the usefulness of quantitative data on this highly nutritionally versatile, phylogenetically clustered group with that of the ecological and metabolic processes of the general heterotrophic communities in the marine ecosystems. Results of this study confirm the utility of PCR-based probes for detection of }{\i\fs24\lang2057 lux}{\fs24\lang2057 A- positive bacteria in environmental samples. These observations further demonstrate that these bacteria are generally not luminescent by phenotypic examination employing standard methods (}{\i\fs24\lang2057 e.g}{\fs24\lang2057 ., screening for luminescence in plate and broth cultures in a darkened place or in a luminometer) for enumerating them. Specific environmental conditions appear to be required for expression of the luminescent phenotype that may not be met in laboratory cul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sl360\slmult1\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KNOWLED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thank  Anwar Huq,  Eric Wommack, Christopher Grim  and Maria Matte for assistance and helpful suggestions and the crew of RV CAPE HENLOPEN for assistance in collecting samples. N. R. is grateful to the Department of Biotechnology (Ministry of Science and Technology), New Delhi, for an award of Overseas Associateship and  to Dr. D. Chandramohan at the NIO for  encouragement and support. N. R. also acknowledges funding from a UNESCO- American Society for Microbiology Travel A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hyphpar0\outlinelevel0\adjustright \b\f1\fs20\expndtw-3\cf8\cgrid {\b0\fs24\cf0 REFERENCES}{\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hyphpar0\adjustright \fs20\cgrid {\b\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fi-648\li648\nowidctlpar\widctlpar\adjustright \f2\fs20\cf8\cgrid {\f1\fs24\cf0 [1] \tab Nealson, K. H. and Hastings, J. W.}{\b\f1\fs24\cf0  }{\f1\fs24\cf0  (1979). Bacterial bioluminescence: its control and ecological significance. Microbiol. Rev. 43, 496\_ 5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0\cgrid {\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hyphpar0\adjustright {\fs24 [2] \tab }{\fs24\expnd0\expndtw-3 Orndorff, S. and Colwell, R. R. (1980). Distribution and identification of luminous bacteria from the Sargasso Sea. Appl. Environ. Microbiol. 39, 983\_9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48\li648\nowidctlpar\widctlpar\hyphpar0\adjustright {\fs24\expnd0\expndtw-3 [}{\fs24 3] \tab }{\fs24\expnd0\expndtw-3 Ramaiah, N. and Chandramohan, D.}{\b\fs24\expnd0\expndtw-3  }{\fs24\expnd0\expndtw-3 (1988). Distribution of luminous bacteria and bacterial luminescence in the equatorial region of the Indian Ocean. Microbiologica  11, 243\_2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48\li648\nowidctlpar\widctlpar\hyphpar0\adjustright {\fs24 [4]}{\fs24\expnd0\expndtw-3 \tab Ramaiah, N. and Chandramohan, D. (1992). Ecology and biology of luminous bacteria in the Arabian Sea, in Oceanography of the Indian Ocean, Desai, B. N. (ed), pp 11-23, Oxford\_IBH, New Del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48\li648\nowidctlpar\widctlpar\hyphpar0\adjustright {\fs24 [5]\tab }{\fs24\expnd0\expndtw-3 Ruby, E.G. and Nealson, K.H.}{\b\fs24\expnd0\expndtw-3  }{\fs24\expnd0\expndtw-3  (1978). Seasonal changes in species composition of luminous bacteria in nearshore waters. Limnol. Oceanogr. 23, 530\_5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b\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48\li648\nowidctlpar\widctlpar\adjustright {\fs24 [6] \tab Nealson, K. H. and Hastings, J. W. (1992). The luminous bacteria, in The Prokaryotes, A. Balows, Truper, H. G. Dworkin, M. Harder W.  and Schleifer, K. H.  (eds), pp 625-640, Springer-Verlag, New Y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b\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fi-648\li648\nowidctlpar\widctlpar\adjustright \f2\fs20\cf8\cgrid {\f1\fs24\cf0 [7] \tab Ruby, E. G. and Asato, (1993). Growth and flagellation of Vibrio fischeri during initiation of the sepiolid squid light organ symbiosis. Arch. Microbiol. 159, 160-1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8] \tab Lee, K. H. and  Ruby, E. G. (1995). Symbiotic role of the viable but nonculturable state of }{\i\f1\fs24\cf0 Vibrio fischeri}{\f1\fs24\cf0  in Hawaiian coastal water. Appl. Environ. Microbiol. 61, 278-2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hyphpar0\adjustright {\fs24 [9]}{\fs24\expnd0\expndtw-3 \tab Palmer, L.M. and Colwell, R.R.}{\b\fs24\expnd0\expndtw-3  }{\fs24\expnd0\expndtw-3 (1991). Detection of luciferase gene sequence in nonluminescent }{\i\fs24\expnd0\expndtw-3 Vibrio cholerae}{\fs24\expnd0\expndtw-3  by colony hybridization and polymerase chain reaction. Appl. Environ. Microbiol. 57, 1286\_ 12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sl360\slmult1\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nowidctlpar\widctlpar\hyphpar0\adjustright \fs20\cgrid {\fs24 [10]}{\fs24\expnd0\expndtw-3 \tab Makemson, J. C. Fulayfil, N. and Basson, P. (1992). Association of luminous bacteria with artificial and natural surfaces in Arabian Gulf seawater. Appl. Environ. Microbiol. 58, 2341\_23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11]\tab Graf, J. Dunlap, P. V. and Ruby, E. G.}{\b\f1\fs24\cf0  }{\f1\fs24\cf0 (1994). Effect of transposon\_induced motility mutations on colonization of the host light organ by }{\i\f1\fs24\cf0 Vibrio fischeri}{\f1\fs24\cf0 . J. Bacteriol. 176, 6986\_69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0\cgrid {\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hyphpar0\adjustright {\fs24 [12]}{\fs24\expnd0\expndtw-3  \tab Cohn, D. Mileham, A. Simon, M. Nealson, K. H. Raush, S. Bonam, D. and Baldwin, T. (1985). Nucleotide sequence of the}{\i\fs24\expnd0\expndtw-3  luxA}{\fs24\expnd0\expndtw-3  gene of }{\i\fs24\expnd0\expndtw-3 Vibrio harveyi}{\fs24\expnd0\expndtw-3  and the complete amino acid \tab sequence of the alpha subunit of  bacterial luciferase. J. Biol. Chem. 260, 6139\_61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hyphpar0\adjustright {\fs24 [13] \tab }{\fs24\expnd0\expndtw-3 Engebrecht, J. Nealson, K. H. and Silverman, M.}{\b\fs24\expnd0\expndtw-3  }{\fs24\expnd0\expndtw-3 (1983). Bacterial bioluminescence: isolation and genetic analysis of functions from}{\i\fs24\expnd0\expndtw-3  Vibrio fischeri}{\fs24\expnd0\expndtw-3 . Cell 32, 7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fi-720\li720\nowidctlpar\widctlpar\adjustright \f2\fs20\cf8\cgrid {\f1\fs24\cf0 [14]  \tab King, J.M.H. DiGrazia, P.M. Applegate, B. Burglage, R. Sanseverino, J. Dunbar, Larimer, P. F. and Sayler, G.S. (1990). Rapid, sensitive bioluminescent reporter technology for naphathlene exposure and biodegradation. Science 249, 778\_7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nowidctlpar\widctlpar\hyphpar0\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fs24\expnd0\expndtw-3 ]\tab Nealson, K. H.  Wimpee, B.  and Wimpee, C.}{\b\fs24\expnd0\expndtw-3  }{\fs24\expnd0\expndtw-3 (1993). Identification of }{\i\fs24\expnd0\expndtw-3 Vibrio splendidus}{\fs24\expnd0\expndtw-3  as a member of planktonic luminous bacteria from the Persian Gulf and Kuwait region with }{\i\fs24\expnd0\expndtw-3 lux}{\fs24\expnd0\expndtw-3 A probes. Appl. Environ. Microbiol. 59, 2684\_26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sl360\slmult1\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nowidctlpar\widctlpar\hyphpar0\adjustright \fs20\cgrid {\fs24 [16] }{\fs24\expnd0\expndtw-3 \tab Wimpee, C. F. Nadeau, T. L. and Nealson, K. H. (1991). Development of species\_specific hybridization probes for marine luminous bacteria by using in vitro DNA amplification. Appl. Environ. Microbiol. 57, 1319\_13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sl360\slmult1\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nowidctlpar\widctlpar\hyphpar0\adjustright \fs20\cgrid {\fs24 [17]}{\fs24\expnd0\expndtw-3 \tab Ausubel, F.M. Brent, R. Kingston, R.E. Moore, D.D. Seidman, J.G. Smith, J.A. and Struhl K.}{\b\fs24\expnd0\expndtw-3  }{\fs24\expnd0\expndtw-3 (ed.) 1987. Current protocols in molecular biology, Greene Publishing Associates and  Wiley\_Interscience, New Y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sl360\slmult1\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0\cgrid {\fs24 [18}{\fs24\expnd0\expndtw-3 ]\tab Hobbie, J.E. Daleu, R.J. and Jasper,  S. (1977). Use of nucleopore filters for counting \tab bacteria by flourescence microscopy. Appl. Environ. Microbiol. 33, 1225\_12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nowidctlpar\widctlpar\hyphpar0\adjustright \fs20\cgrid {\fs24 [19}{\fs24\expnd0\expndtw-3 ] \tab Zweifel, U.L. and Hagstrom, A. (1995). Total counts of marine bacteria include a large fraction of non\_nucleoid containing bacteria (ghosts). Appl. Environ. Microbiol. 61, 2180\_2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0\cgrid {\fs24 [20]}{\fs24\expnd0\expndtw-3 \tab Kogure, K.  Simidu, U. and Taga, N.  (1979). A tentative direct microscopic method for \tab counting living marine bacteria. Can. J. Microbiol. 25:415\_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21] \tab Takizawa, M. Colwell, R. R. Hill, R. T. (1992). Isolation and diversity of actinomycetes in the Chesapeake Bay. Appl. Environ. Microbiol. 59, 997-1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22] \tab Saitou, N. and Nei. M. (1987). The neighbor-joining method: a new method for reconstructing phylogenetic trees. Mol. Biol. Evol. 4, 406-4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tab Fitch, W. M. and Margoliash, E.  (1967). Construction of phylogenetic trees. Science 155, 279-2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tab Fitch, W. M. (1972). Toward defining the course of evolution: minimum change for a specific tree topology. Syst. Zool. 20, 406-4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25]\tab Dayhoff, M. O. (1978). Atlas of Protein Sequence and Structure, vol. 5 suppl 3. National Biomedical Research Foundation, Washington D.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26]\tab Jukes, T. H. and Cantor, C. R. (1969). Evolution of protein molecules in mammalian protein metabolism. Munro, H. N. (ed), pp 21-132, Academic Press, New Y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27]\tab Felsenstein, J. (1993). PHYLIP (phylogenetic inference package) version 3.5c. University of Washington, Sea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8] \tab Felsenstein, J. (1985). Confidence limits on phylogenies: an approach using the bootstrap. Evolution 39, 783-7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29]\tab Feldman, K. Buck, J. D. (1984). Distribution and characterization of luminescent bacteria in a temperate estuary. Estuaries 7, 93-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30]\tab Sbrilli, G. Cruscanti, M. Bucci, M. Gagg, C. and Bacci, E. (1997). Marine heterotrophic bacteria as indicators in quality assessment of coastal waters. Environ. Toxicol. Chem. 16, 135-1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720\li720\nowidctlpar\widctlpar\adjustright {\f1\fs24\cf0 [31]\tab Ramaiah, N. and Chandramohan, D. (1994). Bacterial bioluminescence in marine pollution assessment in Ocean Technology perspectives. Sushuilkumar, K. Agadi, V. V. Das, V. K and Desai B. N. (eds), pp 967-980, Publi Inform. Dir, CSIR, New Del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4\cf0 [32]}{\fs24\cf0 \tab }{\f1\fs24\cf0 Kaneko, T. and Colwell, R. R. (1978). The annual cycle of }{\i\f1\fs24\cf0 Vibrio parahaemolyticus}{\f1\fs24\cf0  in Chesapeake bay. Microbiol. Ecol. 1, 135-1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li720\nowidctlpar\widctlpar\hyphpar0\adjustright \f1\cgrid {[33]\tab Kurfurst, M. Ghisla, S. and Hastings, J. W. (1982). Bioluminescence emission of bacterial lucifersae with FMN analogs in particular with 1-diaza-FMN, in Flavins and flavoproteins. (Massey, V. and Williams, C. eds), pp 353-358. Elsevier, Amster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fs24 [34]\tab Meighen, E. A. (1991). Molecular biology of bacterial bioluminescence. Microbiol Rev. 55, 123-1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hyphpar0\adjustright {\fs24 [35] \tab Barak, M. and Ulitzur, S. (1980). Bacterial bioluminescence as an early indication of marine fish spoilage. Eur. J. Appl. Microbiol. Biotechnol. 10, 155-1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keepn\nowidctlpar\outlinelevel4\adjustright \f1\cf8\cgrid {\cf0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1. Bacterial species examined for  }{\i\cf0 lux}{\cf0 A gene by PCR and DNA dot-blot analy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adjustright \fs20\cgrid {\fs24  }{\fs24\ul \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Aeromonas hydrophila}{\fs24  ATCC 15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4 \i\f1\cgrid \hich\af1\dbch\af0\loch\f1 A.\tab}}\pard\plain \s4\fi-360\li360\keepn\nowidctlpar\jclisttab\tx360{\*\pn \pnlvlbody\ilvl0\ls3\pnrnot0\pnucltr\pni1\pnstart1\pnindent360\pnhang{\pntxta .}}\ls3\outlinelevel3\adjustright \f1\cf8\cgrid {\i\cf0 hydrophila}{\cf0  ATCC 79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adjustright \fs20\cgrid {\i\fs24 Escherichia coli}{\fs24  ATCC 343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75 }{\i\fs24 E.coli}{\fs24  O1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Klebsiella pneumoniae}{\fs24  ATCC 13883T\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Plesiomonas shigelloides}{\fs24  UM 64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Pseudomonas aeruginosa}{\fs24  ATCC 27852\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ibrio aestuarensis}{\fs24  ATCC 3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alginolyticus}{\fs24  ATCC 177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anguillarum}{\fs24  ATCC 191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anguillarum}{\fs24  UM 24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Beneckea) campbelli }{\fs24 ATCC 25920\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cholerae}{\fs24  UM 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cholerae}{\fs24  UM 9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cholerae}{\fs24  O1 El Tor ATCC 393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cholerae}{\fs24  O1 0100\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cholerae}{\fs24  O139 UM NT330\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cholerae}{\fs24  ATCC 14035T\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cholerae}{\fs24  O1 ATCC 11623\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cholerae}{\fs24  O139 Al 18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8 }{\i\fs24 V. cholerae}{\fs24  O1 088\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25 }{\i\fs24 V. cholerae}{\fs24  O1 6367\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42 }{\i\fs24 V. cholerae}{\fs24  non O1 ATCC 145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44 }{\i\fs24 V. cholerae}{\fs24  ATCC 25574\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45 }{\i\fs24 V. cholerae}{\fs24  Y334\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47 }{\i\fs24 V. cholerae}{\fs24  non O1 ATCC 25872\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48 }{\i\fs24 V. cholerae}{\fs24  O31Y1 NRT 36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60 }{\i\fs24 V. cholerae}{\fs24  IGR TMA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72 }{\i\fs24 V. cholerae}{\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damsella}{\fs24  UM 4236\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diazotrophicus}{\fs24  UM 42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fischeri}{\fs24  UM 13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furnessi}{\fs24  UM 4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harveyi}{\fs24  ATCC 14216\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harveyi}{\fs24  UM 15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harveyi}{\fs24  UM BB7\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metsschnikovi}{\fs24  UM 43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mimicus}{\fs24  ATCC 33653T\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mimicus}{\fs24  UM 6812\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mimicus}{\fs24  ATCC 33653\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mimicus}{\fs24  UM RB653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54 }{\i\fs24 V. mimicus}{\fs24  UM 41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adjustright {\fs24 contd\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55 }{\i\fs24 V. mimicus}{\fs24  UM4198\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56 }{\i\fs24 V. mimicus}{\fs24  UM4205\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57 }{\i\fs24 V. mimicus}{\fs24  UM4208\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C59 }{\i\fs24 V. mimicus}{\fs24  UM4053\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natriegens }{\fs24 UM 4239\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neries}{\fs24  UM 4231\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parahaemolyticus}{\fs24  ATCC 15338\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parahaemolyticus}{\fs24  ATCC 17802\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tubiashi}{\fs24  ATCC 191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vulnificus}{\fs24  UM C7184\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vulnificus}{\fs24  UM E4125\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s24 V. vulnificus}{\fs24  UM 2543}{\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ul\expnd0\expndtw-3 \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hyphpar0\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ains designated with UM or RC are the culture collections at the Center of Marine Bio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2.  \tab Microbiological parameters of water samples collected during different months in the Chesapeake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ul \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Station   Location \tab Sampling \tab TDC\tab DVC\tab NUCC\tab    CFU\tab     }{\i\fs24 lux}{\fs24 A pr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epth (m)                                                      positive*\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outlinelevel1\adjustright \i\f1\cgrid {March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24   37 24' N\tab     1   \tab \tab NA\tab     NA\tab     NA\tab      3.86    4/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 05' W\tab    19    \tab NA\tab     NA\tab     NA\tab      4.82    5/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58    38 58' N          1      \tab NA\tab     NA\tab     NA\tab      2.88    5/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 23' W        19      \tab NA\tab     NA\tab     NA\tab      5.71    4/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c\keepn\nowidctlpar\outlinelevel2\adjustright \i\f1\cgrid {August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24   37 24' N\tab    1   \tab \tab 2.700     0.311  0.375   2.52     0/378\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76  05' W        6     \tab \tab 6.383     0.237  0.640   3.56   15/3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0    \tab \tab 2.442     0.157  0.890   4.16     6/4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9    \tab \tab 1.837     0.229  0.396   2.86   12/4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8   38 18' N      \tab     1    \tab \tab 3.758     0.425  0.413   1.12   15/3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 18' W    \tab     9    \tab \tab 5.375     0.218  0.793   2.44     0/3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8    \tab \tab 2.492     0.146  0.780   2.78     5/4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0    \tab \tab 1.856     0.177  0.539   1.98     4/3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45   38  45' N        1     \tab \tab 3.000     0.372  0.506   2.24     8/4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 25' W        4     \tab \tab 5.625     0.275  0.808   3.44     0/3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9     \tab \tab 2.150     0.208  0.520   1.62     0/4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3      \tab \tab 1.338     0.295  0.540   1.54     0/3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58    38 58' N        1      \tab \tab 2.725     0.383   0.495   3.94    0/3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 23' W       5      \tab \tab 5.375     0.233   0.743   3.76    4/3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0      \tab 1.806     0.278   0.728   1.68  16/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9      \tab 1.545     0.193   0.568   3.04  24/4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keepn\nowidctlpar\outlinelevel1\adjustright \i\f1\cgrid {November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adjustright \fs20\cgrid {\fs24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45      38  45' N        1         \tab NA\tab     NA\tab     NA\tab       2.68    9/7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tab \tab \tab \tab \tab \tab \tab \tab \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DC- total direct counts; DVC- direct viable counts  and NUCC- nucleoid containing cells multiplied by 10}{\fs24\super 6}{\fs24  ml and,  CFU- colony forming units multiplied by 10}{\fs24\super 3}{\fs24  ml; * number of colonies positive for }{\i\fs24 lux}{\fs24 A of the total number examined by DNA-DNA hybridization employing colony-lifts procedure ; NA- not analy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fs24\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g. 1. Alignment of }{\i\fs24 lux}{\fs24 A nucleotide sequences. Sequences obtained from GenBank database are:  }{\i\fs24 Kryptophaneron alfredi}{\fs24  symbiont; GenBank accession number,  }{\i\fs24 Xenorhabdus luminescence}{\fs24  ATCC 29999; GenBank accession number, }{\i\fs24 Photobacterium leiognathi}{\fs24  ATCC 25521T; GenBank accession number , }{\i\fs24 Photobacterium  phosphoreum}{\fs24  NCMB844; GenBank accession number). Sequences obtained in this study are }{\i\fs24 Vibrio harveyi}{\fs24  ATCC 14216T; }{\i\fs24 Vibrio cholerae}{\fs24  ATCC 14547 ; }{\i\fs24 Vibrio fischeri}{\fs24  UM1373,  }{\i\fs24 Vibrio harveyi }{\fs24 luminescent environmental isolate,   Chesapeake isolate # 81 (visibly non-luminescent, VNL) Chesapeake isolate # 103 (VNL) and Chesapeake isolate # 329 (VNL). The numbering is based on the sequence of  }{\i\fs24 Xenorhabdus luminescence}{\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g. 2. Alignment of deduced }{\i\fs24 lux}{\fs24 A amino acid sequences. Sequences obtained from GenBank database are:  }{\i\fs24 Kryptophaneron alfredi}{\fs24  symbiont; GenBank accession number,  }{\i\fs24 Xenorhabdus luminescence}{\fs24  ATCC 29999; GenBank accession number, }{\i\fs24 Photobacterium leiognathi}{\fs24  ATCC 25521T; GenBank accession number , }{\i\fs24 Photobacterium  phosphoreum}{\fs24  NCMB844; GenBank accession number). Sequences obtained in this study are }{\i\fs24 Vibrio harveyi}{\fs24  ATCC 14216T; }{\i\fs24 Vibrio cholerae}{\fs24  ATCC 14547 ; }{\i\fs24 Vibrio fischeri}{\fs24  UM1373,  }{\i\fs24 Vibrio harveyi }{\fs24 luminescent environmental isolate,   Chesapeake isolate # 81 (visibly non-luminescent, VNL) Chesapeake isolate # 103 (VNL) and Chesapeake isolate # 329 (VNL). The numbering is based on the sequence of  }{\i\fs24 Xenorhabdus luminescence}{\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f2\fs20\cf8\cgrid {\i\f1\fs36\cf0 RUSSELL PLEASE NOTE}{\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f0 YOU MAY HAVE TO PLEASE LOOK UP GenBank Accession Numbers for all strains mentioned above.  Or, DR. JONGSIK CHUN MAY HAVE THEM WITH HIM; I WILL REQUEST HIM TO PROVIDE YOU WITH THESE NUMBERS.}{\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g. 3. Unrooted neighbor-joining trees based on }{\i\fs24 lux}{\fs24 A nucleotide (A), }{\i\fs24 lux}{\fs24 A amino acid (B) and 16S rRNA (C) sequences. The trees were based on 651 (A), 217 (B) and .. (C) unambiguously aligned positions, respectively. Asterisks indicate the branches that were also recovered in the Fitch and Margoliash, and maximum parsimony methods (see text for details).  The numbers at the node exhibit the levels of bootstrap supports bas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ighbor-joining analyses of 1,000 resampled data sets.  The scale bar represents 0.1 nucleotide substitution pe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f2\fs20\cf8\cgrid {\i\f1\fs36\cf0 RUSSELL PLEASE NOTE}{\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f0 DR. JONGSIK CHUN WILL PROVIDE ALL THREE REQUIRED TREES FOR THIS FIGURE}{\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te I.  }{\i\fs24 Lux}{\fs24 A PCR products from different bacterial strains. Amplicons in lane 1 to 8 serially are  from }{\i\fs24 Vibrio parahaemolyticus}{\fs24  ATCC 15338 (negative control); }{\i\fs24 Vibrio fischeri}{\fs24  UM1373; }{\i\fs24 Vibrio harveyi}{\fs24  ATCC 14216T; }{\i\fs24 Vibrio harveyi }{\fs24 luminescent environmental isolate; }{\i\fs24 Vibrio cholerae}{\fs24  ATCC 14547 ;Chesapeake isolate # 81 (visibly non-luminescent, VNL); Chesapeake isolate # 103 (VNL); Chesapeake isolate # 329 (VNL);.  Lane 9 not loaded.    and lane 10 has the marker DNA of 1Kb lad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s24 Plate II.  DNA-DNA (dot-blot) hybridization showing }{\i\fs24 lux}{\fs24 A positive colonies in a water sample from the Chesapeake Bay. Colony-lifts were hybridized with a 745bp }{\i\fs24 lux}{\fs24 A probe. Dark spots are of colonies positive for }{\i\fs24 lux}{\fs24 A. Positive controls are circ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keepn\nowidctlpar\outlinelevel4\adjustright \f1\cf8\cgrid {\ul\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f2\fs20\cf8\cgrid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Table 3. Percent similarity of luxA nucleotide sequences from: 1 }{\i\f1\fs24\cf0 Xenorhabdus luminescence }{\f1\fs24\cf0 ATCC 29999}{\i\f1\fs24\cf0 ; 2, Vibrio harveyi}{\f1\fs24\cf0  ATCC 14216T; 3,}{\i\f1\fs24\cf0  Vibrio harveyi }{\f1\fs24\cf0 UMBB7 luminescent environmental isolate;  4, Chesapeake isolate # 329 (visibly non-luminescent, VNL); 5, }{\i\f1\fs24\cf0 Vibrio fischeri}{\f1\fs24\cf0  UM1373; 6, }{\i\f1\fs24\cf0 Vibrio cholerae}{\f1\fs24\cf0  ATCC 14547; 7, ,   Chesapeake isolate # 81 (VNL); 8, Chesapeake isolate # 103 (VNL); 9, }{\i\f1\fs24\cf0 Photobacterium leiognathi}{\f1\fs24\cf0  ATCC 25521T; 10 }{\i\f1\fs24\cf0 Photobacterium  phosphoreum}{\f1\fs24\cf0  NCMB844 and 11, }{\i\f1\fs24\cf0 Kryptophaneron alfredi}{\f1\fs24\cf0  symbi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adjustright {\f1\fs24\cf0 Table 4. Percent similarity of luxA amino acid sequences from: 1, }{\i\f1\fs24\cf0 Xenorhabdus luminescence }{\f1\fs24\cf0 ATCC 29999}{\i\f1\fs24\cf0 ; 2, Vibrio harveyi}{\f1\fs24\cf0  ATCC 14216T; 3,}{\i\f1\fs24\cf0  Vibrio harveyi }{\f1\fs24\cf0 UMBB7 luminescent environmental isolate;  4, Chesapeake isolate # 329 (visibly non-luminescent, VNL); 5, }{\i\f1\fs24\cf0 Vibrio fischeri}{\f1\fs24\cf0  UM1373; 6, }{\i\f1\fs24\cf0 Vibrio cholerae}{\f1\fs24\cf0  ATCC 14547; 7, ,   Chesapeake isolate # 81 (VNL); 8, Chesapeake isolate # 103 (VNL); 9, }{\i\f1\fs24\cf0 Photobacterium leiognathi}{\f1\fs24\cf0  ATCC 25521T; 10 }{\i\f1\fs24\cf0 Photobacterium  phosphoreum}{\f1\fs24\cf0  NCMB844 and 11, }{\i\f1\fs24\cf0 Kryptophaneron alfredi}{\f1\fs24\cf0  symbi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fs24\c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36\cf0 RUSSELL PLEASE NOTE}{\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cf0 DR. JONGSIK CHUN WILL PROVIDE THE CONTENTS OF BOTH THESE TABLES}{\f1\fs24\c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